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【</w:t>
      </w:r>
      <w:r>
        <w:rPr>
          <w:rFonts w:ascii="黑体" w:hAnsi="黑体" w:cs="黑体" w:eastAsia="黑体"/>
          <w:kern w:val="0"/>
          <w:sz w:val="32"/>
          <w:szCs w:val="32"/>
        </w:rPr>
        <w:t>导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读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】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方正仿宋_GBK"/>
          <w:kern w:val="0"/>
          <w:sz w:val="32"/>
          <w:szCs w:val="32"/>
          <w:lang w:eastAsia="zh-CN"/>
        </w:rPr>
      </w:pPr>
      <w:r>
        <w:rPr>
          <w:rFonts w:ascii="楷体" w:hAnsi="楷体" w:cs="方正仿宋_GBK" w:eastAsia="楷体"/>
          <w:kern w:val="0"/>
          <w:sz w:val="32"/>
          <w:szCs w:val="32"/>
        </w:rPr>
        <w:t>助力脱贫攻坚，合作社的益贫本质使然；促进乡村振兴，合作社的时代使命。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群</w:t>
      </w:r>
      <w:r>
        <w:rPr>
          <w:rFonts w:ascii="楷体" w:hAnsi="楷体" w:cs="方正仿宋_GBK" w:eastAsia="楷体"/>
          <w:kern w:val="0"/>
          <w:sz w:val="32"/>
          <w:szCs w:val="32"/>
        </w:rPr>
        <w:t>胜农榨菜合作社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创新建立</w:t>
      </w:r>
      <w:r>
        <w:rPr>
          <w:rFonts w:ascii="楷体" w:hAnsi="楷体" w:cs="方正仿宋_GBK" w:eastAsia="楷体"/>
          <w:kern w:val="0"/>
          <w:sz w:val="32"/>
          <w:szCs w:val="32"/>
        </w:rPr>
        <w:t>“合作链</w:t>
      </w:r>
      <w:r>
        <w:rPr>
          <w:rFonts w:eastAsia="楷体" w:cs="方正仿宋_GBK" w:ascii="楷体" w:hAnsi="楷体"/>
          <w:kern w:val="0"/>
          <w:sz w:val="32"/>
          <w:szCs w:val="32"/>
        </w:rPr>
        <w:t>+</w:t>
      </w:r>
      <w:r>
        <w:rPr>
          <w:rFonts w:ascii="楷体" w:hAnsi="楷体" w:cs="方正仿宋_GBK" w:eastAsia="楷体"/>
          <w:kern w:val="0"/>
          <w:sz w:val="32"/>
          <w:szCs w:val="32"/>
        </w:rPr>
        <w:t>产业链</w:t>
      </w:r>
      <w:r>
        <w:rPr>
          <w:rFonts w:eastAsia="楷体" w:cs="方正仿宋_GBK" w:ascii="楷体" w:hAnsi="楷体"/>
          <w:kern w:val="0"/>
          <w:sz w:val="32"/>
          <w:szCs w:val="32"/>
        </w:rPr>
        <w:t>+</w:t>
      </w:r>
      <w:r>
        <w:rPr>
          <w:rFonts w:ascii="楷体" w:hAnsi="楷体" w:cs="方正仿宋_GBK" w:eastAsia="楷体"/>
          <w:kern w:val="0"/>
          <w:sz w:val="32"/>
          <w:szCs w:val="32"/>
        </w:rPr>
        <w:t>利益链”的“三链”协同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发展</w:t>
      </w:r>
      <w:r>
        <w:rPr>
          <w:rFonts w:ascii="楷体" w:hAnsi="楷体" w:cs="方正仿宋_GBK" w:eastAsia="楷体"/>
          <w:kern w:val="0"/>
          <w:sz w:val="32"/>
          <w:szCs w:val="32"/>
        </w:rPr>
        <w:t>模式，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带领</w:t>
      </w:r>
      <w:r>
        <w:rPr>
          <w:rFonts w:ascii="楷体" w:hAnsi="楷体" w:cs="方正仿宋_GBK" w:eastAsia="楷体"/>
          <w:kern w:val="0"/>
          <w:sz w:val="32"/>
          <w:szCs w:val="32"/>
        </w:rPr>
        <w:t>普通农户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和贫困户</w:t>
      </w:r>
      <w:r>
        <w:rPr>
          <w:rFonts w:ascii="楷体" w:hAnsi="楷体" w:cs="方正仿宋_GBK" w:eastAsia="楷体"/>
          <w:kern w:val="0"/>
          <w:sz w:val="32"/>
          <w:szCs w:val="32"/>
        </w:rPr>
        <w:t>持续性增收，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实现了</w:t>
      </w:r>
      <w:r>
        <w:rPr>
          <w:rFonts w:ascii="楷体" w:hAnsi="楷体" w:cs="方正仿宋_GBK" w:eastAsia="楷体"/>
          <w:kern w:val="0"/>
          <w:sz w:val="32"/>
          <w:szCs w:val="32"/>
        </w:rPr>
        <w:t>高质量发展。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它的</w:t>
      </w:r>
      <w:r>
        <w:rPr>
          <w:rFonts w:ascii="楷体" w:hAnsi="楷体" w:cs="楷体" w:eastAsia="楷体"/>
          <w:kern w:val="0"/>
          <w:sz w:val="32"/>
          <w:szCs w:val="32"/>
        </w:rPr>
        <w:t>经营发展，有许多值得借鉴的成功经验：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  <w:lang w:eastAsia="zh-CN"/>
        </w:rPr>
        <w:t>第一，结合主导产业。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结合</w:t>
      </w:r>
      <w:r>
        <w:rPr>
          <w:rFonts w:ascii="楷体" w:hAnsi="楷体" w:cs="方正仿宋_GBK" w:eastAsia="楷体"/>
          <w:kern w:val="0"/>
          <w:sz w:val="32"/>
          <w:szCs w:val="32"/>
        </w:rPr>
        <w:t>涪陵榨菜的产业优势、文化内涵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，发展特色产业，夯实发展之基</w:t>
      </w:r>
      <w:r>
        <w:rPr>
          <w:rFonts w:ascii="楷体" w:hAnsi="楷体" w:cs="方正仿宋_GBK" w:eastAsia="楷体"/>
          <w:kern w:val="0"/>
          <w:sz w:val="32"/>
          <w:szCs w:val="32"/>
        </w:rPr>
        <w:t>。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  <w:lang w:eastAsia="zh-CN"/>
        </w:rPr>
        <w:t>第二，做好产业融合。</w:t>
      </w:r>
      <w:r>
        <w:rPr>
          <w:rFonts w:ascii="楷体" w:hAnsi="楷体" w:cs="方正仿宋_GBK" w:eastAsia="楷体"/>
          <w:kern w:val="0"/>
          <w:sz w:val="32"/>
          <w:szCs w:val="32"/>
        </w:rPr>
        <w:t>引入社会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资源</w:t>
      </w:r>
      <w:r>
        <w:rPr>
          <w:rFonts w:ascii="楷体" w:hAnsi="楷体" w:cs="方正仿宋_GBK" w:eastAsia="楷体"/>
          <w:kern w:val="0"/>
          <w:sz w:val="32"/>
          <w:szCs w:val="32"/>
        </w:rPr>
        <w:t>，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充分利用</w:t>
      </w:r>
      <w:r>
        <w:rPr>
          <w:rFonts w:ascii="楷体" w:hAnsi="楷体" w:cs="方正仿宋_GBK" w:eastAsia="楷体"/>
          <w:kern w:val="0"/>
          <w:sz w:val="32"/>
          <w:szCs w:val="32"/>
        </w:rPr>
        <w:t>科技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，实施</w:t>
      </w:r>
      <w:r>
        <w:rPr>
          <w:rFonts w:ascii="楷体" w:hAnsi="楷体" w:cs="方正仿宋_GBK" w:eastAsia="楷体"/>
          <w:kern w:val="0"/>
          <w:sz w:val="32"/>
          <w:szCs w:val="32"/>
        </w:rPr>
        <w:t>融合发展，获得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了</w:t>
      </w:r>
      <w:r>
        <w:rPr>
          <w:rFonts w:ascii="楷体" w:hAnsi="楷体" w:cs="方正仿宋_GBK" w:eastAsia="楷体"/>
          <w:kern w:val="0"/>
          <w:sz w:val="32"/>
          <w:szCs w:val="32"/>
        </w:rPr>
        <w:t>更多的产业价值增值。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  <w:lang w:eastAsia="zh-CN"/>
        </w:rPr>
        <w:t>第三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</w:rPr>
        <w:t>，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  <w:lang w:eastAsia="zh-CN"/>
        </w:rPr>
        <w:t>紧密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</w:rPr>
        <w:t>利益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  <w:lang w:eastAsia="zh-CN"/>
        </w:rPr>
        <w:t>联结</w:t>
      </w:r>
      <w:r>
        <w:rPr>
          <w:rFonts w:ascii="楷体" w:hAnsi="楷体" w:cs="方正仿宋_GBK" w:eastAsia="楷体"/>
          <w:b/>
          <w:bCs/>
          <w:kern w:val="0"/>
          <w:sz w:val="32"/>
          <w:szCs w:val="32"/>
        </w:rPr>
        <w:t>。</w:t>
      </w:r>
      <w:r>
        <w:rPr>
          <w:rFonts w:ascii="楷体" w:hAnsi="楷体" w:cs="方正仿宋_GBK" w:eastAsia="楷体"/>
          <w:kern w:val="0"/>
          <w:sz w:val="32"/>
          <w:szCs w:val="32"/>
          <w:lang w:eastAsia="zh-CN"/>
        </w:rPr>
        <w:t>推行“两份保证金，一条利益链”的“信用”合作和利益联结机制，紧密与农户的利益联结，成员共享发展成果。</w:t>
      </w:r>
    </w:p>
    <w:p>
      <w:pPr>
        <w:pStyle w:val="Normal"/>
        <w:spacing w:lineRule="exact" w:line="500"/>
        <w:rPr>
          <w:rFonts w:ascii="宋体" w:hAnsi="宋体" w:eastAsia="宋体" w:cs="宋体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聚力“三链”协同 助脱贫 促振兴</w:t>
      </w:r>
    </w:p>
    <w:p>
      <w:pPr>
        <w:pStyle w:val="Normal"/>
        <w:widowControl/>
        <w:spacing w:lineRule="auto" w:line="360"/>
        <w:jc w:val="center"/>
        <w:rPr>
          <w:rFonts w:ascii="楷体" w:hAnsi="楷体" w:eastAsia="楷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" w:hAnsi="楷体" w:cs="宋体" w:eastAsia="楷体"/>
          <w:b w:val="false"/>
          <w:bCs w:val="false"/>
          <w:kern w:val="0"/>
          <w:sz w:val="32"/>
          <w:szCs w:val="32"/>
        </w:rPr>
        <w:t>重庆市涪陵区群胜农榨菜股份合作社</w:t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 w:val="false"/>
          <w:kern w:val="0"/>
          <w:sz w:val="32"/>
          <w:szCs w:val="32"/>
        </w:rPr>
      </w:pPr>
      <w:r>
        <w:rPr>
          <w:rFonts w:eastAsia="黑体" w:cs="黑体" w:ascii="黑体" w:hAnsi="黑体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重庆市涪陵区群胜农榨菜股份合作社位于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三峡库区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主要经营榨菜种植、鲜菜收购、半成品加工和销售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成立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现有成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3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，其中一般农户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7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，建卡贫困户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，企业成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，村集体经济组织成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。合作社以“精准扶贫、振兴经济”为宗旨，积极探索“龙头企业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村集体经济组织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基地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农户”的模式，推行“一个保护价、两份保证金、一条利益链”利益联结机制，构建“产业连体、股份连心”的利益共同体，实现“保底分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财政投入资金股权化分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农户务工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盈余二次分红”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多元化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收益。目前，合作社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榨菜标准化生产基地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4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余亩，榨菜腌制池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口，容积达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立方米，年加工榨菜半成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余吨，带动本村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菜农种植青菜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5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余亩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，合作社经营性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5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带动贫困户户均增收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夯实组织基础，创新合作链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一）村社引领组建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充分发挥村集体在产业扶贫工作中的引领作用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由村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集体经济组织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牵头、所辖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村民小组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和村民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积极响应下组建而成，形成“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+8”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抱团发展模式，推动产业兴旺、合作共赢。充分发挥党员和基层干部带动作用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名村委会委员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村民小组组长加入合作社，吸纳党员成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名（其中贫困户党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名），并选举村委会主任担任合作社理事长一职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二）多种元素合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作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鼓励农户以土地承包经营权、榨菜窖池、财政资金、货币等生产要素入股合作社，形成企业、合作社、村集体、农户四方优势互补、资源共享的利益联结纽带。合作社成员共出资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28.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。</w:t>
      </w:r>
      <w:r>
        <w:rPr>
          <w:rFonts w:ascii="楷体" w:hAnsi="楷体" w:cs="楷体" w:eastAsia="楷体"/>
          <w:kern w:val="0"/>
          <w:sz w:val="32"/>
          <w:szCs w:val="32"/>
        </w:rPr>
        <w:t>一是以土地承包经营权入股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按入股面积亩产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，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6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折资入股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农户成员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464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亩单季青菜头种植承包地折价入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66.9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  <w:r>
        <w:rPr>
          <w:rFonts w:ascii="楷体" w:hAnsi="楷体" w:cs="楷体" w:eastAsia="楷体"/>
          <w:kern w:val="0"/>
          <w:sz w:val="32"/>
          <w:szCs w:val="32"/>
        </w:rPr>
        <w:t>二是设施设备入股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榨菜粗加工设施设备折资入股，榨菜窖池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支付租金，成员窖池折价入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.5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  <w:r>
        <w:rPr>
          <w:rFonts w:ascii="楷体" w:hAnsi="楷体" w:cs="楷体" w:eastAsia="楷体"/>
          <w:kern w:val="0"/>
          <w:sz w:val="32"/>
          <w:szCs w:val="32"/>
        </w:rPr>
        <w:t>三是财政股权化改革项目资金入股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实施“三变改革”、“产业扶贫”农业股权化改革项目，量化财政资金至贫困户、村集体和企业。邓家村集体经济组织代入社贫困户持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7.6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邓家村级集体经济组织持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4.7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，重庆振涪农业科技有限公司持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4.7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</w:t>
      </w:r>
      <w:r>
        <w:rPr>
          <w:rFonts w:ascii="楷体" w:hAnsi="楷体" w:cs="楷体" w:eastAsia="楷体"/>
          <w:kern w:val="0"/>
          <w:sz w:val="32"/>
          <w:szCs w:val="32"/>
        </w:rPr>
        <w:t>四是货币入股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成员以货币出资入股，合作社成员持股占比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6.6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。所有出资方式均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计算的价款保底分红，公司不参与保底分红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二、依托特色优势，打造产业链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为解决“青菜头种植分散、品质难控制、企业半成品加工原料难组织”等问题，合作社建立了科学化、标准化、园区化、市场化的产业链条机制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一）依托资源禀赋，种植科学化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坚持“统一资料供应、统一技术培训、统一播种管理、统一病虫防治、统一收砍加工、统一销售结算”的“六统一”经营模式，为成员提供产前、产中、产后全程服务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，合作社邀请区农业农村部门、科研院所技术人员对成员进行集中指导培训，当年成员种植的青菜头平均亩产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增产至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，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.7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公斤保底价算，每亩增加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5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二）依托园区平台，生产标准化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“以榨菜产业发展促产业园建设，以产业园建设促全区乡村振兴”，涪陵国家现代农业产业园区紧紧围绕涪陵榨菜产业发展，有效激发企业与合作社建立订单合作积极性，深入推进合作社榨菜半成品标准化、市场化生产，让园区成为合作社联结企业的“孵化器”。</w:t>
      </w:r>
      <w:r>
        <w:rPr>
          <w:rFonts w:ascii="楷体" w:hAnsi="楷体" w:cs="楷体" w:eastAsia="楷体"/>
          <w:kern w:val="0"/>
          <w:sz w:val="32"/>
          <w:szCs w:val="32"/>
        </w:rPr>
        <w:t>一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与榨菜集团签订半成品购销保护价和数量协议，企业按保护价收购并随行就市收购，明确交售数量、生产要求、产品质量、保护价格等标准，实现企业和合作社双赢；</w:t>
      </w:r>
      <w:r>
        <w:rPr>
          <w:rFonts w:ascii="楷体" w:hAnsi="楷体" w:cs="楷体" w:eastAsia="楷体"/>
          <w:kern w:val="0"/>
          <w:sz w:val="32"/>
          <w:szCs w:val="32"/>
        </w:rPr>
        <w:t>二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在企业监管下，严格执行砍收时间节点、初加工（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看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筋）等关键环节，保证合作社榨菜原料供应质量；</w:t>
      </w:r>
      <w:r>
        <w:rPr>
          <w:rFonts w:ascii="楷体" w:hAnsi="楷体" w:cs="楷体" w:eastAsia="楷体"/>
          <w:kern w:val="0"/>
          <w:sz w:val="32"/>
          <w:szCs w:val="32"/>
        </w:rPr>
        <w:t>三是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在企业前移榨菜初加工车间机制下，带领农户成员共享市场利润空间。</w:t>
      </w:r>
    </w:p>
    <w:p>
      <w:pPr>
        <w:pStyle w:val="Normal"/>
        <w:widowControl/>
        <w:spacing w:lineRule="auto" w:line="360"/>
        <w:ind w:firstLine="643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三）依托科研机构，技术现代化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高度重视品种更新和技术提升，强化与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渝东南农业科学院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科技战略合作，积极充当科研成果转化载体，成为农科院“青菜头品种选育及配套技术”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“涪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-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号”系列杂交良种及“永安小叶”等常规良种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、“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一控两减三基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”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有机肥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等推广试验基地之一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三、助力兴农富民，构建利益链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一）构建“信用”合作利益联结机制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针对“千家万户农民难以应对千变万化的市场和农民的市场履约意识差”两大现代农业发展难题，合作社积极推行“两份保证金，一条利益链”的信用合作和利益联结机制，破解产业集约化经营瓶颈。“两份保证金”即合作社与成员签订种植收购保护价协议，约定青菜头收购保护价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8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、交售数量、收购的时间和质量要求，成员按照每吨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向合作社交纳履约保证金；合作社再与榨菜集团签订榨菜原料供需合作协议，约定榨菜原料收购保护价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72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、交售数量，头盐翻池时间、剥皮看筋时间、质量要求和规范化管理的要求，每吨向企业交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履约保证金。通过“两份保证金”，合作社上联榨菜龙头企业、下联合作社成员，既保障了合作社收益的稳定增长，也保证了企业生产的原材料品质，形成合作社、龙头企业、农户三方满意的“一条利益联”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二）构建“贫困帮扶”利益联结机制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为帮助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户贫困户成员脱贫增收，合作社采取“产业帮扶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就业带动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股权分红”的帮扶模式，制定“五项”帮扶措施，实现扶贫方式由“输血”向“造血”的转变。一是合作社为贫困户成员免费提供青菜头种子，补贴部分农资给贫困户；二是不收取贫困户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吨的种植履约保证金；三是贫困户当季青菜头按保护价全部收购；四是优先安排贫困户到“扶贫车间”、“合作社初加工车间”就近务工；五是合作社对农业项目财政补助资金进行股权量化改革，贫困户成员每年享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的保底分红与实有股权比例的盈余二次分红，村集体每年享有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5%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的保底分红用于慰问贫困户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，贫困户成员吴光兰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.3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其中榨菜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.5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车间务工收入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.7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，股金分红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0.08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（三）构建“三产融合”利益联结机制。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合作社立足产业基础、地理优势，因地制宜把握发展时机，搭乘“榨菜嘉年华”、“葛亮山旅游节”和“国家现代农业产业园区”的平台快车，将合作社初加工车间打造为榨菜文化重要展示平台，乡村旅游必到合作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社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景点。同时加速推进合作社榨菜一二三产业融合发展，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助力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乡村振兴。</w:t>
      </w:r>
      <w:r>
        <w:rPr>
          <w:rFonts w:ascii="楷体" w:hAnsi="楷体" w:cs="楷体" w:eastAsia="楷体"/>
          <w:kern w:val="0"/>
          <w:sz w:val="32"/>
          <w:szCs w:val="32"/>
        </w:rPr>
        <w:t>一产种植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：打造绿色优质榨菜种植基地；</w:t>
      </w:r>
      <w:r>
        <w:rPr>
          <w:rFonts w:ascii="楷体" w:hAnsi="楷体" w:cs="楷体" w:eastAsia="楷体"/>
          <w:kern w:val="0"/>
          <w:sz w:val="32"/>
          <w:szCs w:val="32"/>
        </w:rPr>
        <w:t>二产加工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榨菜半成品加工为主，手工腌制榨菜制作为辅，延伸产业链条，增加附加效益；</w:t>
      </w:r>
      <w:r>
        <w:rPr>
          <w:rFonts w:ascii="楷体" w:hAnsi="楷体" w:cs="楷体" w:eastAsia="楷体"/>
          <w:kern w:val="0"/>
          <w:sz w:val="32"/>
          <w:szCs w:val="32"/>
        </w:rPr>
        <w:t>三产旅游：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结合榨菜特色乡村旅游和文化基地教学，打造“生态、休闲、体验”农旅品牌。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合作社接待乡村旅游人数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80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人次，带动成员销售农产品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余万元。</w:t>
      </w:r>
    </w:p>
    <w:p>
      <w:pPr>
        <w:pStyle w:val="Normal"/>
        <w:widowControl/>
        <w:spacing w:lineRule="auto" w:line="3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00"/>
        <w:rPr>
          <w:rFonts w:ascii="方正仿宋_GBK" w:hAnsi="方正仿宋_GBK" w:eastAsia="方正仿宋_GBK" w:cs="方正仿宋_GBK"/>
          <w:bCs/>
          <w:kern w:val="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bCs/>
          <w:kern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cs="宋体" w:ascii="宋体" w:hAnsi="宋体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11:00Z</dcterms:created>
  <dc:creator>cqnyj</dc:creator>
  <dc:description/>
  <dc:language>en-US</dc:language>
  <cp:lastModifiedBy>User</cp:lastModifiedBy>
  <cp:lastPrinted>2020-04-15T12:28:00Z</cp:lastPrinted>
  <dcterms:modified xsi:type="dcterms:W3CDTF">2020-06-19T02:04:12Z</dcterms:modified>
  <cp:revision>3</cp:revision>
  <dc:subject/>
  <dc:title>重庆市农业局电子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