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涪陵区社区教育管理及师资队伍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规划方案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小标宋简体"/>
          <w:b/>
          <w:b/>
          <w:bCs/>
          <w:kern w:val="0"/>
          <w:sz w:val="32"/>
          <w:szCs w:val="32"/>
        </w:rPr>
      </w:pPr>
      <w:r>
        <w:rPr>
          <w:rFonts w:eastAsia="方正仿宋_GBK" w:cs="方正小标宋简体" w:ascii="方正仿宋_GBK" w:hAnsi="方正仿宋_GBK"/>
          <w:b/>
          <w:bCs/>
          <w:kern w:val="0"/>
          <w:sz w:val="32"/>
          <w:szCs w:val="32"/>
        </w:rPr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为进一步整合我区社区教育优质资源，加强资源共建共享，不断提升我区社区教育质量和水平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今年</w:t>
      </w:r>
      <w:r>
        <w:rPr>
          <w:rFonts w:eastAsia="方正仿宋_GBK" w:ascii="方正仿宋_GBK" w:hAnsi="方正仿宋_GBK"/>
          <w:sz w:val="28"/>
          <w:szCs w:val="28"/>
        </w:rPr>
        <w:t>6</w:t>
      </w:r>
      <w:r>
        <w:rPr>
          <w:rFonts w:ascii="方正仿宋_GBK" w:hAnsi="方正仿宋_GBK" w:eastAsia="方正仿宋_GBK"/>
          <w:sz w:val="28"/>
          <w:szCs w:val="28"/>
        </w:rPr>
        <w:t>月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涪陵</w:t>
      </w:r>
      <w:r>
        <w:rPr>
          <w:rFonts w:ascii="方正仿宋_GBK" w:hAnsi="方正仿宋_GBK" w:eastAsia="方正仿宋_GBK"/>
          <w:sz w:val="28"/>
          <w:szCs w:val="28"/>
        </w:rPr>
        <w:t>区社区教育学院印发了《关于建立涪陵区社区教育专家库的通知》（涪社教组发〔</w:t>
      </w:r>
      <w:r>
        <w:rPr>
          <w:rFonts w:eastAsia="方正仿宋_GBK" w:ascii="方正仿宋_GBK" w:hAnsi="方正仿宋_GBK"/>
          <w:sz w:val="28"/>
          <w:szCs w:val="28"/>
        </w:rPr>
        <w:t>2020</w:t>
      </w:r>
      <w:r>
        <w:rPr>
          <w:rFonts w:ascii="方正仿宋_GBK" w:hAnsi="方正仿宋_GBK" w:eastAsia="方正仿宋_GBK"/>
          <w:sz w:val="28"/>
          <w:szCs w:val="28"/>
        </w:rPr>
        <w:t>〕</w:t>
      </w:r>
      <w:r>
        <w:rPr>
          <w:rFonts w:eastAsia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eastAsia="方正仿宋_GBK"/>
          <w:sz w:val="28"/>
          <w:szCs w:val="28"/>
        </w:rPr>
        <w:t>号）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。</w:t>
      </w:r>
      <w:r>
        <w:rPr>
          <w:rFonts w:ascii="方正仿宋_GBK" w:hAnsi="方正仿宋_GBK" w:eastAsia="方正仿宋_GBK"/>
          <w:sz w:val="28"/>
          <w:szCs w:val="28"/>
        </w:rPr>
        <w:t>各学校、相关部门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、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学院工作室</w:t>
      </w:r>
      <w:r>
        <w:rPr>
          <w:rFonts w:ascii="方正仿宋_GBK" w:hAnsi="方正仿宋_GBK" w:eastAsia="方正仿宋_GBK"/>
          <w:sz w:val="28"/>
          <w:szCs w:val="28"/>
        </w:rPr>
        <w:t>根据通知要求，积极推荐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了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320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名</w:t>
      </w:r>
      <w:r>
        <w:rPr>
          <w:rFonts w:ascii="方正仿宋_GBK" w:hAnsi="方正仿宋_GBK" w:eastAsia="方正仿宋_GBK"/>
          <w:sz w:val="28"/>
          <w:szCs w:val="28"/>
        </w:rPr>
        <w:t>有志于社区教育服务的各类学科、专业教师进入专家库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经区社区教育服务指导中心的统计、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整理，形成了全区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社区教育管理人员及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社区教育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学院专兼职教师（辅导员）师资库。（见附件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1-3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）</w:t>
      </w:r>
      <w:r>
        <w:rPr>
          <w:rFonts w:ascii="方正仿宋_GBK" w:hAnsi="方正仿宋_GBK" w:eastAsia="方正仿宋_GBK"/>
          <w:sz w:val="28"/>
          <w:szCs w:val="28"/>
        </w:rPr>
        <w:t>。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下一步将</w:t>
      </w:r>
      <w:r>
        <w:rPr>
          <w:rFonts w:ascii="方正仿宋_GBK" w:hAnsi="方正仿宋_GBK" w:eastAsia="方正仿宋_GBK"/>
          <w:sz w:val="28"/>
          <w:szCs w:val="28"/>
        </w:rPr>
        <w:t>加强社区教育专、兼职师资队伍建设，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共同</w:t>
      </w:r>
      <w:r>
        <w:rPr>
          <w:rFonts w:ascii="方正仿宋_GBK" w:hAnsi="方正仿宋_GBK" w:eastAsia="方正仿宋_GBK"/>
          <w:sz w:val="28"/>
          <w:szCs w:val="28"/>
        </w:rPr>
        <w:t>推动社区教育工作，精心培育一支思想作风正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、</w:t>
      </w:r>
      <w:r>
        <w:rPr>
          <w:rFonts w:ascii="方正仿宋_GBK" w:hAnsi="方正仿宋_GBK" w:eastAsia="方正仿宋_GBK"/>
          <w:sz w:val="28"/>
          <w:szCs w:val="28"/>
        </w:rPr>
        <w:t>业务水平高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、</w:t>
      </w:r>
      <w:r>
        <w:rPr>
          <w:rFonts w:ascii="方正仿宋_GBK" w:hAnsi="方正仿宋_GBK" w:eastAsia="方正仿宋_GBK"/>
          <w:sz w:val="28"/>
          <w:szCs w:val="28"/>
        </w:rPr>
        <w:t>组织能力强，身体素质好的教师队伍，保证社区教育工作顺利开展，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现对涪陵区社区教育管理及师资队伍建设</w:t>
      </w:r>
      <w:r>
        <w:rPr>
          <w:rFonts w:ascii="方正仿宋_GBK" w:hAnsi="方正仿宋_GBK" w:eastAsia="方正仿宋_GBK"/>
          <w:sz w:val="28"/>
          <w:szCs w:val="28"/>
        </w:rPr>
        <w:t>特提出以下意见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。</w:t>
      </w:r>
      <w:r>
        <w:rPr>
          <w:rFonts w:ascii="方正仿宋_GBK" w:hAnsi="方正仿宋_GBK" w:eastAsia="方正仿宋_GBK"/>
          <w:sz w:val="28"/>
          <w:szCs w:val="28"/>
        </w:rPr>
        <w:t xml:space="preserve"> 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一、指导思想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坚持“立足社区，服务社区，满足社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区</w:t>
      </w:r>
      <w:r>
        <w:rPr>
          <w:rFonts w:ascii="方正仿宋_GBK" w:hAnsi="方正仿宋_GBK" w:eastAsia="方正仿宋_GBK"/>
          <w:sz w:val="28"/>
          <w:szCs w:val="28"/>
        </w:rPr>
        <w:t>”的原则，整合社区教育资源，组织开展社区学校活动、教育培训，发挥学院功能，推动社区教育工作迈上新台阶。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二、工作目标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紧紧围绕构建全民学习、终身学习的学习型社会的目标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坚持“整体规划、全力推进、分类指导、分步实施、协调发展、注重实效”的原则，建立并从事社区教育培训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师资</w:t>
      </w:r>
      <w:r>
        <w:rPr>
          <w:rFonts w:ascii="方正仿宋_GBK" w:hAnsi="方正仿宋_GBK" w:eastAsia="方正仿宋_GBK"/>
          <w:sz w:val="28"/>
          <w:szCs w:val="28"/>
        </w:rPr>
        <w:t>队伍，为社区教育个项活动的开展，提供人力资源保证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全面开展社区教育工作，逐步形成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我区全民终身学习型社会</w:t>
      </w:r>
      <w:r>
        <w:rPr>
          <w:rFonts w:ascii="方正仿宋_GBK" w:hAnsi="方正仿宋_GBK" w:eastAsia="方正仿宋_GBK"/>
          <w:sz w:val="28"/>
          <w:szCs w:val="28"/>
        </w:rPr>
        <w:t>。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教师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要注重</w:t>
      </w:r>
      <w:r>
        <w:rPr>
          <w:rFonts w:ascii="方正仿宋_GBK" w:hAnsi="方正仿宋_GBK" w:eastAsia="方正仿宋_GBK"/>
          <w:sz w:val="28"/>
          <w:szCs w:val="28"/>
        </w:rPr>
        <w:t>进一步丰富教学内容，改进教学方法；授课内容必须符合政治纪律和意识形态工作的要求，为全区提供更优秀、更实用的社区教育课程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；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各学校进一步加强沟通联系，共享师资资源。组织开展社区教育活动、从业人员培训，开展示范性活动及培训，着力宣传终身教育理念，推动有特色、常态化的培训，发挥教育培训功能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；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学院要</w:t>
      </w:r>
      <w:r>
        <w:rPr>
          <w:rFonts w:ascii="方正仿宋_GBK" w:hAnsi="方正仿宋_GBK" w:eastAsia="方正仿宋_GBK"/>
          <w:sz w:val="28"/>
          <w:szCs w:val="28"/>
        </w:rPr>
        <w:t>指导区域内教育资源整合、社区教育项目建设、学习活动开展和课题研究工作。适应社会需求，不断完善校本教材建设，促进社区教育课程建设水平的整体提升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；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4</w:t>
      </w:r>
      <w:r>
        <w:rPr>
          <w:rFonts w:eastAsia="方正仿宋_GBK" w:ascii="方正仿宋_GBK" w:hAnsi="方正仿宋_GBK"/>
          <w:sz w:val="28"/>
          <w:szCs w:val="28"/>
          <w:lang w:eastAsia="zh-CN"/>
        </w:rPr>
        <w:t>.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 xml:space="preserve"> </w:t>
      </w:r>
      <w:r>
        <w:rPr>
          <w:rFonts w:ascii="方正仿宋_GBK" w:hAnsi="方正仿宋_GBK" w:eastAsia="方正仿宋_GBK"/>
          <w:sz w:val="28"/>
          <w:szCs w:val="28"/>
        </w:rPr>
        <w:t>推动网络学习平台建设，充分利用现有基础，丰富网络学习资源，促进社区数字化学习的开展。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  <w:lang w:val="en-US" w:eastAsia="zh-CN"/>
        </w:rPr>
      </w:pP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三、工作制度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基</w:t>
      </w:r>
      <w:r>
        <w:rPr>
          <w:rFonts w:ascii="方正仿宋_GBK" w:hAnsi="方正仿宋_GBK" w:eastAsia="方正仿宋_GBK"/>
          <w:sz w:val="28"/>
          <w:szCs w:val="28"/>
        </w:rPr>
        <w:t xml:space="preserve">本形成以“党政统筹领导、教育部门主管、有关部门配合、社会积极支持、社区自主活动、群众广泛参与”的社区教育管理体制和运行机制。  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（一）</w:t>
      </w:r>
      <w:r>
        <w:rPr>
          <w:rFonts w:ascii="方正仿宋_GBK" w:hAnsi="方正仿宋_GBK" w:eastAsia="方正仿宋_GBK"/>
          <w:sz w:val="28"/>
          <w:szCs w:val="28"/>
        </w:rPr>
        <w:t xml:space="preserve">会议制度  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  <w:lang w:val="en-US" w:eastAsia="zh-CN"/>
        </w:rPr>
        <w:t xml:space="preserve">1. </w:t>
      </w:r>
      <w:r>
        <w:rPr>
          <w:rFonts w:ascii="方正仿宋_GBK" w:hAnsi="方正仿宋_GBK" w:eastAsia="方正仿宋_GBK"/>
          <w:sz w:val="28"/>
          <w:szCs w:val="28"/>
        </w:rPr>
        <w:t>社区</w:t>
      </w:r>
      <w:r>
        <w:rPr>
          <w:rFonts w:ascii="方正仿宋_GBK" w:hAnsi="方正仿宋_GBK" w:eastAsia="方正仿宋_GBK"/>
          <w:sz w:val="28"/>
          <w:szCs w:val="28"/>
        </w:rPr>
        <w:t>教育学院</w:t>
      </w:r>
      <w:r>
        <w:rPr>
          <w:rFonts w:ascii="方正仿宋_GBK" w:hAnsi="方正仿宋_GBK" w:eastAsia="方正仿宋_GBK"/>
          <w:sz w:val="28"/>
          <w:szCs w:val="28"/>
        </w:rPr>
        <w:t>每月召开一次社区教育负责人会议，学习时事政治及有关材料；布置社区教育工作要求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检查完成情况</w:t>
      </w:r>
      <w:r>
        <w:rPr>
          <w:rFonts w:ascii="方正仿宋_GBK" w:hAnsi="方正仿宋_GBK" w:eastAsia="方正仿宋_GBK"/>
          <w:sz w:val="28"/>
          <w:szCs w:val="28"/>
        </w:rPr>
        <w:t xml:space="preserve">；交流各乡镇、街道开展活动及社区教师的工作情况。  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  <w:lang w:val="en-US" w:eastAsia="zh-CN"/>
        </w:rPr>
        <w:t xml:space="preserve">2. </w:t>
      </w:r>
      <w:r>
        <w:rPr>
          <w:rFonts w:ascii="方正仿宋_GBK" w:hAnsi="方正仿宋_GBK" w:eastAsia="方正仿宋_GBK"/>
          <w:sz w:val="28"/>
          <w:szCs w:val="28"/>
        </w:rPr>
        <w:t xml:space="preserve">社区教育学院教师每月召开一次会议，进行政治、业务学习和工作交流。  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3</w:t>
      </w:r>
      <w:r>
        <w:rPr>
          <w:rFonts w:ascii="方正仿宋_GBK" w:hAnsi="方正仿宋_GBK" w:eastAsia="方正仿宋_GBK"/>
          <w:sz w:val="28"/>
          <w:szCs w:val="28"/>
        </w:rPr>
        <w:t>．社区</w:t>
      </w:r>
      <w:r>
        <w:rPr>
          <w:rFonts w:ascii="方正仿宋_GBK" w:hAnsi="方正仿宋_GBK" w:eastAsia="方正仿宋_GBK"/>
          <w:sz w:val="28"/>
          <w:szCs w:val="28"/>
        </w:rPr>
        <w:t>教育学院组织专人对接</w:t>
      </w:r>
      <w:r>
        <w:rPr>
          <w:rFonts w:ascii="方正仿宋_GBK" w:hAnsi="方正仿宋_GBK" w:eastAsia="方正仿宋_GBK"/>
          <w:sz w:val="28"/>
          <w:szCs w:val="28"/>
        </w:rPr>
        <w:t>各社区，</w:t>
      </w:r>
      <w:r>
        <w:rPr>
          <w:rFonts w:ascii="方正仿宋_GBK" w:hAnsi="方正仿宋_GBK" w:eastAsia="方正仿宋_GBK"/>
          <w:sz w:val="28"/>
          <w:szCs w:val="28"/>
        </w:rPr>
        <w:t>要求</w:t>
      </w:r>
      <w:r>
        <w:rPr>
          <w:rFonts w:ascii="方正仿宋_GBK" w:hAnsi="方正仿宋_GBK" w:eastAsia="方正仿宋_GBK"/>
          <w:sz w:val="28"/>
          <w:szCs w:val="28"/>
        </w:rPr>
        <w:t>各</w:t>
      </w:r>
      <w:r>
        <w:rPr>
          <w:rFonts w:ascii="方正仿宋_GBK" w:hAnsi="方正仿宋_GBK" w:eastAsia="方正仿宋_GBK"/>
          <w:sz w:val="28"/>
          <w:szCs w:val="28"/>
        </w:rPr>
        <w:t>社区教育学校</w:t>
      </w:r>
      <w:r>
        <w:rPr>
          <w:rFonts w:ascii="方正仿宋_GBK" w:hAnsi="方正仿宋_GBK" w:eastAsia="方正仿宋_GBK"/>
          <w:sz w:val="28"/>
          <w:szCs w:val="28"/>
        </w:rPr>
        <w:t xml:space="preserve">负责人每月汇报一次社区教师开展社区教育工作的情况，便于及时总结经验，发扬先进，发现问题。 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4</w:t>
      </w:r>
      <w:r>
        <w:rPr>
          <w:rFonts w:ascii="方正仿宋_GBK" w:hAnsi="方正仿宋_GBK" w:eastAsia="方正仿宋_GBK"/>
          <w:sz w:val="28"/>
          <w:szCs w:val="28"/>
        </w:rPr>
        <w:t xml:space="preserve">．每年年终，在总结交流基础上，召开工作总结交流会，表彰、奖励工作成绩突出的社区学校和教师。  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二）培训进修制度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eastAsia="方正仿宋_GBK"/>
          <w:sz w:val="28"/>
          <w:szCs w:val="28"/>
        </w:rPr>
        <w:t>．每位社区教师上岗前，由教育主管部门、街道分别对他们进行有关法律法规和业务方面的培训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；</w:t>
      </w:r>
      <w:r>
        <w:rPr>
          <w:rFonts w:ascii="方正仿宋_GBK" w:hAnsi="方正仿宋_GBK" w:eastAsia="方正仿宋_GBK"/>
          <w:sz w:val="28"/>
          <w:szCs w:val="28"/>
        </w:rPr>
        <w:t xml:space="preserve"> 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eastAsia="方正仿宋_GBK"/>
          <w:sz w:val="28"/>
          <w:szCs w:val="28"/>
        </w:rPr>
        <w:t>．社区教师上岗后，街道在有关部门的配合支持下，定期或不定期地组织各种专题培训，提高业务水平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；</w:t>
      </w:r>
      <w:r>
        <w:rPr>
          <w:rFonts w:ascii="方正仿宋_GBK" w:hAnsi="方正仿宋_GBK" w:eastAsia="方正仿宋_GBK"/>
          <w:sz w:val="28"/>
          <w:szCs w:val="28"/>
        </w:rPr>
        <w:t xml:space="preserve"> 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3</w:t>
      </w:r>
      <w:r>
        <w:rPr>
          <w:rFonts w:ascii="方正仿宋_GBK" w:hAnsi="方正仿宋_GBK" w:eastAsia="方正仿宋_GBK"/>
          <w:sz w:val="28"/>
          <w:szCs w:val="28"/>
        </w:rPr>
        <w:t>．社区教育负责人参加教委组织的干部岗位培训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；</w:t>
      </w:r>
      <w:r>
        <w:rPr>
          <w:rFonts w:ascii="方正仿宋_GBK" w:hAnsi="方正仿宋_GBK" w:eastAsia="方正仿宋_GBK"/>
          <w:sz w:val="28"/>
          <w:szCs w:val="28"/>
        </w:rPr>
        <w:t xml:space="preserve"> 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4</w:t>
      </w:r>
      <w:r>
        <w:rPr>
          <w:rFonts w:ascii="方正仿宋_GBK" w:hAnsi="方正仿宋_GBK" w:eastAsia="方正仿宋_GBK"/>
          <w:sz w:val="28"/>
          <w:szCs w:val="28"/>
        </w:rPr>
        <w:t xml:space="preserve">．社区教师的岗位培训，由教育主管部门纳入课时培训计划，开设社区教师专门的班组，并会同社教办，安排相关的课程，分批完成。 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 xml:space="preserve">（三）考核奖惩制度  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eastAsia="方正仿宋_GBK"/>
          <w:sz w:val="28"/>
          <w:szCs w:val="28"/>
        </w:rPr>
        <w:t>．社区教育</w:t>
      </w:r>
      <w:r>
        <w:rPr>
          <w:rFonts w:ascii="方正仿宋_GBK" w:hAnsi="方正仿宋_GBK" w:eastAsia="方正仿宋_GBK"/>
          <w:sz w:val="28"/>
          <w:szCs w:val="28"/>
        </w:rPr>
        <w:t>学院</w:t>
      </w:r>
      <w:r>
        <w:rPr>
          <w:rFonts w:ascii="方正仿宋_GBK" w:hAnsi="方正仿宋_GBK" w:eastAsia="方正仿宋_GBK"/>
          <w:sz w:val="28"/>
          <w:szCs w:val="28"/>
        </w:rPr>
        <w:t>对社区教育工作的评估、考核，评选社区教育的先进集体和先进个人，进行表彰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；</w:t>
      </w:r>
      <w:r>
        <w:rPr>
          <w:rFonts w:ascii="方正仿宋_GBK" w:hAnsi="方正仿宋_GBK" w:eastAsia="方正仿宋_GBK"/>
          <w:sz w:val="28"/>
          <w:szCs w:val="28"/>
        </w:rPr>
        <w:t xml:space="preserve"> 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eastAsia="方正仿宋_GBK"/>
          <w:sz w:val="28"/>
          <w:szCs w:val="28"/>
        </w:rPr>
        <w:t>．专门制定社区教师的考核办法，实行平时和年终相结合，定量和定性相结合的考核办法。考核结果与经济挂钩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；</w:t>
      </w:r>
      <w:r>
        <w:rPr>
          <w:rFonts w:ascii="方正仿宋_GBK" w:hAnsi="方正仿宋_GBK" w:eastAsia="方正仿宋_GBK"/>
          <w:sz w:val="28"/>
          <w:szCs w:val="28"/>
        </w:rPr>
        <w:t xml:space="preserve"> 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/>
          <w:sz w:val="28"/>
          <w:szCs w:val="28"/>
          <w:lang w:eastAsia="zh-CN"/>
        </w:rPr>
      </w:pPr>
      <w:r>
        <w:rPr>
          <w:rFonts w:eastAsia="方正仿宋_GBK" w:ascii="方正仿宋_GBK" w:hAnsi="方正仿宋_GBK"/>
          <w:sz w:val="28"/>
          <w:szCs w:val="28"/>
        </w:rPr>
        <w:t>3</w:t>
      </w:r>
      <w:r>
        <w:rPr>
          <w:rFonts w:ascii="方正仿宋_GBK" w:hAnsi="方正仿宋_GBK" w:eastAsia="方正仿宋_GBK"/>
          <w:sz w:val="28"/>
          <w:szCs w:val="28"/>
        </w:rPr>
        <w:t>．社区教师要从德、能、绩、勤四方面写出书面总结，进行总结交流和自评、互评，最后由乡镇、街道领导、社区教师负责人进行复评，报街道和教育主管部门备案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。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四、具体</w:t>
      </w:r>
      <w:r>
        <w:rPr>
          <w:rFonts w:ascii="方正仿宋_GBK" w:hAnsi="方正仿宋_GBK" w:eastAsia="方正仿宋_GBK"/>
          <w:sz w:val="28"/>
          <w:szCs w:val="28"/>
        </w:rPr>
        <w:t xml:space="preserve">职责  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每一位社区教育学院教师要认真履行各自不同岗位的工作职责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能结合各乡镇、街道、居</w:t>
      </w:r>
      <w:r>
        <w:rPr>
          <w:rFonts w:eastAsia="方正仿宋_GBK" w:ascii="方正仿宋_GBK" w:hAnsi="方正仿宋_GBK"/>
          <w:sz w:val="28"/>
          <w:szCs w:val="28"/>
        </w:rPr>
        <w:t>(</w:t>
      </w:r>
      <w:r>
        <w:rPr>
          <w:rFonts w:ascii="方正仿宋_GBK" w:hAnsi="方正仿宋_GBK" w:eastAsia="方正仿宋_GBK"/>
          <w:sz w:val="28"/>
          <w:szCs w:val="28"/>
        </w:rPr>
        <w:t>村</w:t>
      </w:r>
      <w:r>
        <w:rPr>
          <w:rFonts w:eastAsia="方正仿宋_GBK" w:ascii="方正仿宋_GBK" w:hAnsi="方正仿宋_GBK"/>
          <w:sz w:val="28"/>
          <w:szCs w:val="28"/>
        </w:rPr>
        <w:t>)</w:t>
      </w:r>
      <w:r>
        <w:rPr>
          <w:rFonts w:ascii="方正仿宋_GBK" w:hAnsi="方正仿宋_GBK" w:eastAsia="方正仿宋_GBK"/>
          <w:sz w:val="28"/>
          <w:szCs w:val="28"/>
        </w:rPr>
        <w:t>委会实际情况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 xml:space="preserve">创造性地开展社区教育工作。   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 xml:space="preserve">社区专职管理人员   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(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1</w:t>
      </w:r>
      <w:r>
        <w:rPr>
          <w:rFonts w:eastAsia="方正仿宋_GBK" w:ascii="方正仿宋_GBK" w:hAnsi="方正仿宋_GBK"/>
          <w:sz w:val="28"/>
          <w:szCs w:val="28"/>
        </w:rPr>
        <w:t>)</w:t>
      </w:r>
      <w:r>
        <w:rPr>
          <w:rFonts w:ascii="方正仿宋_GBK" w:hAnsi="方正仿宋_GBK" w:eastAsia="方正仿宋_GBK"/>
          <w:sz w:val="28"/>
          <w:szCs w:val="28"/>
        </w:rPr>
        <w:t>接受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区</w:t>
      </w:r>
      <w:r>
        <w:rPr>
          <w:rFonts w:ascii="方正仿宋_GBK" w:hAnsi="方正仿宋_GBK" w:eastAsia="方正仿宋_GBK"/>
          <w:sz w:val="28"/>
          <w:szCs w:val="28"/>
        </w:rPr>
        <w:t>社区教育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服务指导中心</w:t>
      </w:r>
      <w:r>
        <w:rPr>
          <w:rFonts w:ascii="方正仿宋_GBK" w:hAnsi="方正仿宋_GBK" w:eastAsia="方正仿宋_GBK"/>
          <w:sz w:val="28"/>
          <w:szCs w:val="28"/>
        </w:rPr>
        <w:t>的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指</w:t>
      </w:r>
      <w:r>
        <w:rPr>
          <w:rFonts w:ascii="方正仿宋_GBK" w:hAnsi="方正仿宋_GBK" w:eastAsia="方正仿宋_GBK"/>
          <w:sz w:val="28"/>
          <w:szCs w:val="28"/>
        </w:rPr>
        <w:t>导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积极热情地开展社区教育工作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做学习型社区的组织者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组织本乡镇、街道社区教师的政治和业务学习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；</w:t>
      </w:r>
      <w:r>
        <w:rPr>
          <w:rFonts w:eastAsia="方正仿宋_GBK" w:ascii="方正仿宋_GBK" w:hAnsi="方正仿宋_GBK"/>
          <w:sz w:val="28"/>
          <w:szCs w:val="28"/>
        </w:rPr>
        <w:t>(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2</w:t>
      </w:r>
      <w:r>
        <w:rPr>
          <w:rFonts w:eastAsia="方正仿宋_GBK" w:ascii="方正仿宋_GBK" w:hAnsi="方正仿宋_GBK"/>
          <w:sz w:val="28"/>
          <w:szCs w:val="28"/>
        </w:rPr>
        <w:t>)</w:t>
      </w:r>
      <w:r>
        <w:rPr>
          <w:rFonts w:ascii="方正仿宋_GBK" w:hAnsi="方正仿宋_GBK" w:eastAsia="方正仿宋_GBK"/>
          <w:sz w:val="28"/>
          <w:szCs w:val="28"/>
        </w:rPr>
        <w:t>组织社区居民踊跃参与社区教育和社区学习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；</w:t>
      </w:r>
      <w:r>
        <w:rPr>
          <w:rFonts w:ascii="方正仿宋_GBK" w:hAnsi="方正仿宋_GBK" w:eastAsia="方正仿宋_GBK"/>
          <w:sz w:val="28"/>
          <w:szCs w:val="28"/>
        </w:rPr>
        <w:t>做创建学习型社区的工作者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协调、沟通、指导、服务社区抓典型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搞调研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；</w:t>
      </w:r>
      <w:r>
        <w:rPr>
          <w:rFonts w:eastAsia="方正仿宋_GBK" w:ascii="方正仿宋_GBK" w:hAnsi="方正仿宋_GBK"/>
          <w:sz w:val="28"/>
          <w:szCs w:val="28"/>
        </w:rPr>
        <w:t>(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3</w:t>
      </w:r>
      <w:r>
        <w:rPr>
          <w:rFonts w:eastAsia="方正仿宋_GBK" w:ascii="方正仿宋_GBK" w:hAnsi="方正仿宋_GBK"/>
          <w:sz w:val="28"/>
          <w:szCs w:val="28"/>
        </w:rPr>
        <w:t>)</w:t>
      </w:r>
      <w:r>
        <w:rPr>
          <w:rFonts w:ascii="方正仿宋_GBK" w:hAnsi="方正仿宋_GBK" w:eastAsia="方正仿宋_GBK"/>
          <w:sz w:val="28"/>
          <w:szCs w:val="28"/>
        </w:rPr>
        <w:t>负责本乡镇、街道社区教师的管理和考核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；</w:t>
      </w:r>
      <w:r>
        <w:rPr>
          <w:rFonts w:eastAsia="方正仿宋_GBK" w:ascii="方正仿宋_GBK" w:hAnsi="方正仿宋_GBK"/>
          <w:sz w:val="28"/>
          <w:szCs w:val="28"/>
        </w:rPr>
        <w:t>(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4</w:t>
      </w:r>
      <w:r>
        <w:rPr>
          <w:rFonts w:eastAsia="方正仿宋_GBK" w:ascii="方正仿宋_GBK" w:hAnsi="方正仿宋_GBK"/>
          <w:sz w:val="28"/>
          <w:szCs w:val="28"/>
        </w:rPr>
        <w:t>)</w:t>
      </w:r>
      <w:r>
        <w:rPr>
          <w:rFonts w:ascii="方正仿宋_GBK" w:hAnsi="方正仿宋_GBK" w:eastAsia="方正仿宋_GBK"/>
          <w:sz w:val="28"/>
          <w:szCs w:val="28"/>
        </w:rPr>
        <w:t>配合乡镇、街道制定和实施社区教育工作计划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；</w:t>
      </w:r>
      <w:r>
        <w:rPr>
          <w:rFonts w:eastAsia="方正仿宋_GBK" w:ascii="方正仿宋_GBK" w:hAnsi="方正仿宋_GBK"/>
          <w:sz w:val="28"/>
          <w:szCs w:val="28"/>
        </w:rPr>
        <w:t>(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5</w:t>
      </w:r>
      <w:r>
        <w:rPr>
          <w:rFonts w:eastAsia="方正仿宋_GBK" w:ascii="方正仿宋_GBK" w:hAnsi="方正仿宋_GBK"/>
          <w:sz w:val="28"/>
          <w:szCs w:val="28"/>
        </w:rPr>
        <w:t>)</w:t>
      </w:r>
      <w:r>
        <w:rPr>
          <w:rFonts w:ascii="方正仿宋_GBK" w:hAnsi="方正仿宋_GBK" w:eastAsia="方正仿宋_GBK"/>
          <w:sz w:val="28"/>
          <w:szCs w:val="28"/>
        </w:rPr>
        <w:t>负责本乡镇街道社区教师工作的总结交流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；</w:t>
      </w:r>
      <w:r>
        <w:rPr>
          <w:rFonts w:eastAsia="方正仿宋_GBK" w:ascii="方正仿宋_GBK" w:hAnsi="方正仿宋_GBK"/>
          <w:sz w:val="28"/>
          <w:szCs w:val="28"/>
        </w:rPr>
        <w:t>(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6</w:t>
      </w:r>
      <w:r>
        <w:rPr>
          <w:rFonts w:eastAsia="方正仿宋_GBK" w:ascii="方正仿宋_GBK" w:hAnsi="方正仿宋_GBK"/>
          <w:sz w:val="28"/>
          <w:szCs w:val="28"/>
        </w:rPr>
        <w:t>)</w:t>
      </w:r>
      <w:r>
        <w:rPr>
          <w:rFonts w:ascii="方正仿宋_GBK" w:hAnsi="方正仿宋_GBK" w:eastAsia="方正仿宋_GBK"/>
          <w:sz w:val="28"/>
          <w:szCs w:val="28"/>
        </w:rPr>
        <w:t>负责做好乡镇、街道层面社区教师工作的协调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；</w:t>
      </w:r>
      <w:r>
        <w:rPr>
          <w:rFonts w:eastAsia="方正仿宋_GBK" w:ascii="方正仿宋_GBK" w:hAnsi="方正仿宋_GBK"/>
          <w:sz w:val="28"/>
          <w:szCs w:val="28"/>
        </w:rPr>
        <w:t>(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7</w:t>
      </w:r>
      <w:r>
        <w:rPr>
          <w:rFonts w:eastAsia="方正仿宋_GBK" w:ascii="方正仿宋_GBK" w:hAnsi="方正仿宋_GBK"/>
          <w:sz w:val="28"/>
          <w:szCs w:val="28"/>
        </w:rPr>
        <w:t>)</w:t>
      </w:r>
      <w:r>
        <w:rPr>
          <w:rFonts w:ascii="方正仿宋_GBK" w:hAnsi="方正仿宋_GBK" w:eastAsia="方正仿宋_GBK"/>
          <w:sz w:val="28"/>
          <w:szCs w:val="28"/>
        </w:rPr>
        <w:t>兼管本社区开发利用社区教育资源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家庭教育指导工作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。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280"/>
        <w:jc w:val="both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  <w:lang w:val="en-US" w:eastAsia="zh-CN"/>
        </w:rPr>
        <w:t xml:space="preserve">2. </w:t>
      </w:r>
      <w:r>
        <w:rPr>
          <w:rFonts w:ascii="方正仿宋_GBK" w:hAnsi="方正仿宋_GBK" w:eastAsia="方正仿宋_GBK"/>
          <w:sz w:val="28"/>
          <w:szCs w:val="28"/>
        </w:rPr>
        <w:t xml:space="preserve">社区专职教师   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方正仿宋_GBK" w:hAnsi="方正仿宋_GBK" w:eastAsia="方正仿宋_GBK"/>
          <w:sz w:val="28"/>
          <w:szCs w:val="28"/>
          <w:lang w:eastAsia="zh-CN"/>
        </w:rPr>
      </w:pPr>
      <w:r>
        <w:rPr>
          <w:rFonts w:eastAsia="方正仿宋_GBK" w:ascii="方正仿宋_GBK" w:hAnsi="方正仿宋_GBK"/>
          <w:sz w:val="28"/>
          <w:szCs w:val="28"/>
        </w:rPr>
        <w:t>(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1</w:t>
      </w:r>
      <w:r>
        <w:rPr>
          <w:rFonts w:eastAsia="方正仿宋_GBK" w:ascii="方正仿宋_GBK" w:hAnsi="方正仿宋_GBK"/>
          <w:sz w:val="28"/>
          <w:szCs w:val="28"/>
        </w:rPr>
        <w:t>)</w:t>
      </w:r>
      <w:r>
        <w:rPr>
          <w:rFonts w:ascii="方正仿宋_GBK" w:hAnsi="方正仿宋_GBK" w:eastAsia="方正仿宋_GBK"/>
          <w:sz w:val="28"/>
          <w:szCs w:val="28"/>
        </w:rPr>
        <w:t>具备一定的业务知识和社区教育工作的能力。积极参   加社区专职教师业务培训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不断提高自身素质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有强烈的社区意识、社区归属感和社会责任感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热爱社区教育工作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有热心、耐心、细心、深入的工作作风和奉献、敬业精神、创新精神及良好的个性心理品质。</w:t>
      </w:r>
      <w:r>
        <w:rPr>
          <w:rFonts w:eastAsia="方正仿宋_GBK" w:ascii="方正仿宋_GBK" w:hAnsi="方正仿宋_GBK"/>
          <w:sz w:val="28"/>
          <w:szCs w:val="28"/>
        </w:rPr>
        <w:t>(2)</w:t>
      </w:r>
      <w:r>
        <w:rPr>
          <w:rFonts w:ascii="方正仿宋_GBK" w:hAnsi="方正仿宋_GBK" w:eastAsia="方正仿宋_GBK"/>
          <w:sz w:val="28"/>
          <w:szCs w:val="28"/>
        </w:rPr>
        <w:t>利用先进的信息传递手段和方法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向社区居民传播文化、科技、健康等信息。</w:t>
      </w:r>
      <w:r>
        <w:rPr>
          <w:rFonts w:eastAsia="方正仿宋_GBK" w:ascii="方正仿宋_GBK" w:hAnsi="方正仿宋_GBK"/>
          <w:sz w:val="28"/>
          <w:szCs w:val="28"/>
        </w:rPr>
        <w:t>(3)</w:t>
      </w:r>
      <w:r>
        <w:rPr>
          <w:rFonts w:ascii="方正仿宋_GBK" w:hAnsi="方正仿宋_GBK" w:eastAsia="方正仿宋_GBK"/>
          <w:sz w:val="28"/>
          <w:szCs w:val="28"/>
        </w:rPr>
        <w:t>做创建学习型社区的研究者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确立研究课程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开展科研、写好论文结合工作中的重点和难点问题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在实践与理论的结合实践中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逐步提高自身科研素质。</w:t>
      </w:r>
      <w:r>
        <w:rPr>
          <w:rFonts w:eastAsia="方正仿宋_GBK" w:ascii="方正仿宋_GBK" w:hAnsi="方正仿宋_GBK"/>
          <w:sz w:val="28"/>
          <w:szCs w:val="28"/>
        </w:rPr>
        <w:t>(4)</w:t>
      </w:r>
      <w:r>
        <w:rPr>
          <w:rFonts w:ascii="方正仿宋_GBK" w:hAnsi="方正仿宋_GBK" w:eastAsia="方正仿宋_GBK"/>
          <w:sz w:val="28"/>
          <w:szCs w:val="28"/>
        </w:rPr>
        <w:t>认真完成社区教育工作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履行职责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扎实开展工作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通过各类评优活动和评比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考</w:t>
      </w:r>
      <w:r>
        <w:rPr>
          <w:rFonts w:ascii="方正仿宋_GBK" w:hAnsi="方正仿宋_GBK" w:eastAsia="方正仿宋_GBK"/>
          <w:sz w:val="28"/>
          <w:szCs w:val="28"/>
        </w:rPr>
        <w:t>核加快专职教师的专业发展速度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不断提高基本素养和能力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。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280"/>
        <w:jc w:val="both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  <w:lang w:val="en-US" w:eastAsia="zh-CN"/>
        </w:rPr>
        <w:t xml:space="preserve">3. </w:t>
      </w:r>
      <w:r>
        <w:rPr>
          <w:rFonts w:ascii="方正仿宋_GBK" w:hAnsi="方正仿宋_GBK" w:eastAsia="方正仿宋_GBK"/>
          <w:sz w:val="28"/>
          <w:szCs w:val="28"/>
        </w:rPr>
        <w:t xml:space="preserve">社区兼职教师   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(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1</w:t>
      </w:r>
      <w:r>
        <w:rPr>
          <w:rFonts w:eastAsia="方正仿宋_GBK" w:ascii="方正仿宋_GBK" w:hAnsi="方正仿宋_GBK"/>
          <w:sz w:val="28"/>
          <w:szCs w:val="28"/>
        </w:rPr>
        <w:t>)</w:t>
      </w:r>
      <w:r>
        <w:rPr>
          <w:rFonts w:ascii="方正仿宋_GBK" w:hAnsi="方正仿宋_GBK" w:eastAsia="方正仿宋_GBK"/>
          <w:sz w:val="28"/>
          <w:szCs w:val="28"/>
        </w:rPr>
        <w:t>崇尚师德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为人师表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热爱社区教育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；</w:t>
      </w:r>
      <w:r>
        <w:rPr>
          <w:rFonts w:eastAsia="方正仿宋_GBK" w:ascii="方正仿宋_GBK" w:hAnsi="方正仿宋_GBK"/>
          <w:sz w:val="28"/>
          <w:szCs w:val="28"/>
        </w:rPr>
        <w:t>(2)</w:t>
      </w:r>
      <w:r>
        <w:rPr>
          <w:rFonts w:ascii="方正仿宋_GBK" w:hAnsi="方正仿宋_GBK" w:eastAsia="方正仿宋_GBK"/>
          <w:sz w:val="28"/>
          <w:szCs w:val="28"/>
        </w:rPr>
        <w:t>身体健康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能够保证一定时间担任兼职教学工作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；</w:t>
      </w:r>
      <w:r>
        <w:rPr>
          <w:rFonts w:eastAsia="方正仿宋_GBK" w:ascii="方正仿宋_GBK" w:hAnsi="方正仿宋_GBK"/>
          <w:sz w:val="28"/>
          <w:szCs w:val="28"/>
        </w:rPr>
        <w:t>(3)</w:t>
      </w:r>
      <w:r>
        <w:rPr>
          <w:rFonts w:ascii="方正仿宋_GBK" w:hAnsi="方正仿宋_GBK" w:eastAsia="方正仿宋_GBK"/>
          <w:sz w:val="28"/>
          <w:szCs w:val="28"/>
        </w:rPr>
        <w:t>具有某方面的特长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能履行相应的职务职责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；</w:t>
      </w:r>
      <w:r>
        <w:rPr>
          <w:rFonts w:eastAsia="方正仿宋_GBK" w:ascii="方正仿宋_GBK" w:hAnsi="方正仿宋_GBK"/>
          <w:sz w:val="28"/>
          <w:szCs w:val="28"/>
        </w:rPr>
        <w:t>(4)</w:t>
      </w:r>
      <w:r>
        <w:rPr>
          <w:rFonts w:ascii="方正仿宋_GBK" w:hAnsi="方正仿宋_GBK" w:eastAsia="方正仿宋_GBK"/>
          <w:sz w:val="28"/>
          <w:szCs w:val="28"/>
        </w:rPr>
        <w:t>具备从事教学工作的基本技能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；</w:t>
      </w:r>
      <w:r>
        <w:rPr>
          <w:rFonts w:eastAsia="方正仿宋_GBK" w:ascii="方正仿宋_GBK" w:hAnsi="方正仿宋_GBK"/>
          <w:sz w:val="28"/>
          <w:szCs w:val="28"/>
        </w:rPr>
        <w:t>(5)</w:t>
      </w:r>
      <w:r>
        <w:rPr>
          <w:rFonts w:ascii="方正仿宋_GBK" w:hAnsi="方正仿宋_GBK" w:eastAsia="方正仿宋_GBK"/>
          <w:sz w:val="28"/>
          <w:szCs w:val="28"/>
        </w:rPr>
        <w:t>在观念和行动上善于改革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；</w:t>
      </w:r>
      <w:r>
        <w:rPr>
          <w:rFonts w:eastAsia="方正仿宋_GBK" w:ascii="方正仿宋_GBK" w:hAnsi="方正仿宋_GBK"/>
          <w:sz w:val="28"/>
          <w:szCs w:val="28"/>
        </w:rPr>
        <w:t>(6)</w:t>
      </w:r>
      <w:r>
        <w:rPr>
          <w:rFonts w:ascii="方正仿宋_GBK" w:hAnsi="方正仿宋_GBK" w:eastAsia="方正仿宋_GBK"/>
          <w:sz w:val="28"/>
          <w:szCs w:val="28"/>
        </w:rPr>
        <w:t>积极参加社区教育、终身教育相关的教学理论培训、现代教育技术培训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积极参加各项教研活动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；</w:t>
      </w:r>
      <w:r>
        <w:rPr>
          <w:rFonts w:eastAsia="方正仿宋_GBK" w:ascii="方正仿宋_GBK" w:hAnsi="方正仿宋_GBK"/>
          <w:sz w:val="28"/>
          <w:szCs w:val="28"/>
        </w:rPr>
        <w:t>(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7</w:t>
      </w:r>
      <w:r>
        <w:rPr>
          <w:rFonts w:eastAsia="方正仿宋_GBK" w:ascii="方正仿宋_GBK" w:hAnsi="方正仿宋_GBK"/>
          <w:sz w:val="28"/>
          <w:szCs w:val="28"/>
        </w:rPr>
        <w:t>)</w:t>
      </w:r>
      <w:r>
        <w:rPr>
          <w:rFonts w:ascii="方正仿宋_GBK" w:hAnsi="方正仿宋_GBK" w:eastAsia="方正仿宋_GBK"/>
          <w:sz w:val="28"/>
          <w:szCs w:val="28"/>
        </w:rPr>
        <w:t>能承担宣传教育、教学、培训、课题研究等任务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做创建学习型社区的宣传者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。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五、</w:t>
      </w:r>
      <w:r>
        <w:rPr>
          <w:rFonts w:ascii="方正仿宋_GBK" w:hAnsi="方正仿宋_GBK" w:eastAsia="方正仿宋_GBK"/>
          <w:sz w:val="28"/>
          <w:szCs w:val="28"/>
        </w:rPr>
        <w:t xml:space="preserve">加强管理   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为了更好的发挥每位教师的能力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充分利用引进的教师资源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区</w:t>
      </w:r>
      <w:r>
        <w:rPr>
          <w:rFonts w:ascii="方正仿宋_GBK" w:hAnsi="方正仿宋_GBK" w:eastAsia="方正仿宋_GBK"/>
          <w:sz w:val="28"/>
          <w:szCs w:val="28"/>
        </w:rPr>
        <w:t>社区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教育</w:t>
      </w:r>
      <w:r>
        <w:rPr>
          <w:rFonts w:ascii="方正仿宋_GBK" w:hAnsi="方正仿宋_GBK" w:eastAsia="方正仿宋_GBK"/>
          <w:sz w:val="28"/>
          <w:szCs w:val="28"/>
        </w:rPr>
        <w:t>学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院</w:t>
      </w:r>
      <w:r>
        <w:rPr>
          <w:rFonts w:ascii="方正仿宋_GBK" w:hAnsi="方正仿宋_GBK" w:eastAsia="方正仿宋_GBK"/>
          <w:sz w:val="28"/>
          <w:szCs w:val="28"/>
        </w:rPr>
        <w:t>要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指导各乡镇街道社学校</w:t>
      </w:r>
      <w:r>
        <w:rPr>
          <w:rFonts w:ascii="方正仿宋_GBK" w:hAnsi="方正仿宋_GBK" w:eastAsia="方正仿宋_GBK"/>
          <w:sz w:val="28"/>
          <w:szCs w:val="28"/>
        </w:rPr>
        <w:t>建立作为智囊的专家顾问团和精干的专兼结合的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学校、中心</w:t>
      </w:r>
      <w:r>
        <w:rPr>
          <w:rFonts w:ascii="方正仿宋_GBK" w:hAnsi="方正仿宋_GBK" w:eastAsia="方正仿宋_GBK"/>
          <w:sz w:val="28"/>
          <w:szCs w:val="28"/>
        </w:rPr>
        <w:t>两级管理干部队伍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。</w:t>
      </w:r>
      <w:r>
        <w:rPr>
          <w:rFonts w:ascii="方正仿宋_GBK" w:hAnsi="方正仿宋_GBK" w:eastAsia="方正仿宋_GBK"/>
          <w:sz w:val="28"/>
          <w:szCs w:val="28"/>
        </w:rPr>
        <w:t xml:space="preserve">   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建立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各</w:t>
      </w:r>
      <w:r>
        <w:rPr>
          <w:rFonts w:ascii="方正仿宋_GBK" w:hAnsi="方正仿宋_GBK" w:eastAsia="方正仿宋_GBK"/>
          <w:sz w:val="28"/>
          <w:szCs w:val="28"/>
        </w:rPr>
        <w:t xml:space="preserve">社区教育专家顾问团   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由区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、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乡镇（街道）</w:t>
      </w:r>
      <w:r>
        <w:rPr>
          <w:rFonts w:ascii="方正仿宋_GBK" w:hAnsi="方正仿宋_GBK" w:eastAsia="方正仿宋_GBK"/>
          <w:sz w:val="28"/>
          <w:szCs w:val="28"/>
        </w:rPr>
        <w:t>负责社区教育的领导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精神文明建设的领导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社区教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育</w:t>
      </w:r>
      <w:r>
        <w:rPr>
          <w:rFonts w:ascii="方正仿宋_GBK" w:hAnsi="方正仿宋_GBK" w:eastAsia="方正仿宋_GBK"/>
          <w:sz w:val="28"/>
          <w:szCs w:val="28"/>
        </w:rPr>
        <w:t>的专家、学者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区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、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乡镇（街道）</w:t>
      </w:r>
      <w:r>
        <w:rPr>
          <w:rFonts w:ascii="方正仿宋_GBK" w:hAnsi="方正仿宋_GBK" w:eastAsia="方正仿宋_GBK"/>
          <w:sz w:val="28"/>
          <w:szCs w:val="28"/>
        </w:rPr>
        <w:t>知名的教育、文化、艺术等方面的精英等组成约</w:t>
      </w:r>
      <w:r>
        <w:rPr>
          <w:rFonts w:eastAsia="方正仿宋_GBK" w:ascii="方正仿宋_GBK" w:hAnsi="方正仿宋_GBK"/>
          <w:sz w:val="28"/>
          <w:szCs w:val="28"/>
        </w:rPr>
        <w:t>8-10</w:t>
      </w:r>
      <w:r>
        <w:rPr>
          <w:rFonts w:ascii="方正仿宋_GBK" w:hAnsi="方正仿宋_GBK" w:eastAsia="方正仿宋_GBK"/>
          <w:sz w:val="28"/>
          <w:szCs w:val="28"/>
        </w:rPr>
        <w:t>人的专家顾问团。顾问团为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各乡镇（街道）</w:t>
      </w:r>
      <w:r>
        <w:rPr>
          <w:rFonts w:ascii="方正仿宋_GBK" w:hAnsi="方正仿宋_GBK" w:eastAsia="方正仿宋_GBK"/>
          <w:sz w:val="28"/>
          <w:szCs w:val="28"/>
        </w:rPr>
        <w:t>规划社区教育和精神文明工作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 xml:space="preserve">为重大工作、项目的实施提供咨询和决策服务、理论指导。   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2.</w:t>
      </w:r>
      <w:r>
        <w:rPr>
          <w:rFonts w:ascii="方正仿宋_GBK" w:hAnsi="方正仿宋_GBK" w:eastAsia="方正仿宋_GBK"/>
          <w:sz w:val="28"/>
          <w:szCs w:val="28"/>
        </w:rPr>
        <w:t>完善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乡镇（街道）学校、中心</w:t>
      </w:r>
      <w:r>
        <w:rPr>
          <w:rFonts w:ascii="方正仿宋_GBK" w:hAnsi="方正仿宋_GBK" w:eastAsia="方正仿宋_GBK"/>
          <w:sz w:val="28"/>
          <w:szCs w:val="28"/>
        </w:rPr>
        <w:t xml:space="preserve">两级社区教育专职管理队伍   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完善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乡镇（街道）学校、中心</w:t>
      </w:r>
      <w:r>
        <w:rPr>
          <w:rFonts w:ascii="方正仿宋_GBK" w:hAnsi="方正仿宋_GBK" w:eastAsia="方正仿宋_GBK"/>
          <w:sz w:val="28"/>
          <w:szCs w:val="28"/>
        </w:rPr>
        <w:t>两级社区教育专职管理队伍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负责管理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乡镇（街道）学校、中心</w:t>
      </w:r>
      <w:r>
        <w:rPr>
          <w:rFonts w:ascii="方正仿宋_GBK" w:hAnsi="方正仿宋_GBK" w:eastAsia="方正仿宋_GBK"/>
          <w:sz w:val="28"/>
          <w:szCs w:val="28"/>
        </w:rPr>
        <w:t>的社区教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育</w:t>
      </w:r>
      <w:r>
        <w:rPr>
          <w:rFonts w:ascii="方正仿宋_GBK" w:hAnsi="方正仿宋_GBK" w:eastAsia="方正仿宋_GBK"/>
          <w:sz w:val="28"/>
          <w:szCs w:val="28"/>
        </w:rPr>
        <w:t>工作的规划、组织、实施等各项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工</w:t>
      </w:r>
      <w:r>
        <w:rPr>
          <w:rFonts w:ascii="方正仿宋_GBK" w:hAnsi="方正仿宋_GBK" w:eastAsia="方正仿宋_GBK"/>
          <w:sz w:val="28"/>
          <w:szCs w:val="28"/>
        </w:rPr>
        <w:t>作。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乡镇（街道）</w:t>
      </w:r>
      <w:r>
        <w:rPr>
          <w:rFonts w:ascii="方正仿宋_GBK" w:hAnsi="方正仿宋_GBK" w:eastAsia="方正仿宋_GBK"/>
          <w:sz w:val="28"/>
          <w:szCs w:val="28"/>
        </w:rPr>
        <w:t>专职管理队伍由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乡镇（街道）</w:t>
      </w:r>
      <w:r>
        <w:rPr>
          <w:rFonts w:ascii="方正仿宋_GBK" w:hAnsi="方正仿宋_GBK" w:eastAsia="方正仿宋_GBK"/>
          <w:sz w:val="28"/>
          <w:szCs w:val="28"/>
        </w:rPr>
        <w:t>社区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教育</w:t>
      </w:r>
      <w:r>
        <w:rPr>
          <w:rFonts w:ascii="方正仿宋_GBK" w:hAnsi="方正仿宋_GBK" w:eastAsia="方正仿宋_GBK"/>
          <w:sz w:val="28"/>
          <w:szCs w:val="28"/>
        </w:rPr>
        <w:t>学校有关工作人员组成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；社区学习中心</w:t>
      </w:r>
      <w:r>
        <w:rPr>
          <w:rFonts w:ascii="方正仿宋_GBK" w:hAnsi="方正仿宋_GBK" w:eastAsia="方正仿宋_GBK"/>
          <w:sz w:val="28"/>
          <w:szCs w:val="28"/>
        </w:rPr>
        <w:t>专职管理队伍由村</w:t>
      </w:r>
      <w:r>
        <w:rPr>
          <w:rFonts w:eastAsia="方正仿宋_GBK" w:ascii="方正仿宋_GBK" w:hAnsi="方正仿宋_GBK"/>
          <w:sz w:val="28"/>
          <w:szCs w:val="28"/>
        </w:rPr>
        <w:t>(</w:t>
      </w:r>
      <w:r>
        <w:rPr>
          <w:rFonts w:ascii="方正仿宋_GBK" w:hAnsi="方正仿宋_GBK" w:eastAsia="方正仿宋_GBK"/>
          <w:sz w:val="28"/>
          <w:szCs w:val="28"/>
        </w:rPr>
        <w:t>居委</w:t>
      </w:r>
      <w:r>
        <w:rPr>
          <w:rFonts w:eastAsia="方正仿宋_GBK" w:ascii="方正仿宋_GBK" w:hAnsi="方正仿宋_GBK"/>
          <w:sz w:val="28"/>
          <w:szCs w:val="28"/>
        </w:rPr>
        <w:t>)</w:t>
      </w:r>
      <w:r>
        <w:rPr>
          <w:rFonts w:ascii="方正仿宋_GBK" w:hAnsi="方正仿宋_GBK" w:eastAsia="方正仿宋_GBK"/>
          <w:sz w:val="28"/>
          <w:szCs w:val="28"/>
        </w:rPr>
        <w:t>干部组成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；乡镇（街道）</w:t>
      </w:r>
      <w:r>
        <w:rPr>
          <w:rFonts w:ascii="方正仿宋_GBK" w:hAnsi="方正仿宋_GBK" w:eastAsia="方正仿宋_GBK"/>
          <w:sz w:val="28"/>
          <w:szCs w:val="28"/>
        </w:rPr>
        <w:t>社区教育专职管理人员分片负责指导村</w:t>
      </w:r>
      <w:r>
        <w:rPr>
          <w:rFonts w:eastAsia="方正仿宋_GBK" w:ascii="方正仿宋_GBK" w:hAnsi="方正仿宋_GBK"/>
          <w:sz w:val="28"/>
          <w:szCs w:val="28"/>
        </w:rPr>
        <w:t>(</w:t>
      </w:r>
      <w:r>
        <w:rPr>
          <w:rFonts w:ascii="方正仿宋_GBK" w:hAnsi="方正仿宋_GBK" w:eastAsia="方正仿宋_GBK"/>
          <w:sz w:val="28"/>
          <w:szCs w:val="28"/>
        </w:rPr>
        <w:t>居委</w:t>
      </w:r>
      <w:r>
        <w:rPr>
          <w:rFonts w:eastAsia="方正仿宋_GBK" w:ascii="方正仿宋_GBK" w:hAnsi="方正仿宋_GBK"/>
          <w:sz w:val="28"/>
          <w:szCs w:val="28"/>
        </w:rPr>
        <w:t>)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社区学习中心</w:t>
      </w:r>
      <w:r>
        <w:rPr>
          <w:rFonts w:ascii="方正仿宋_GBK" w:hAnsi="方正仿宋_GBK" w:eastAsia="方正仿宋_GBK"/>
          <w:sz w:val="28"/>
          <w:szCs w:val="28"/>
        </w:rPr>
        <w:t>的工作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。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辅导员队伍和志愿者队伍建设有序推进。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社区教育队伍建设是一项经常性、动态性的工作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各乡镇街道在社区教育实践中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积极探索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争取业绩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z w:val="28"/>
          <w:szCs w:val="28"/>
        </w:rPr>
        <w:t>为提高社区教育质量而奋斗。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60" w:firstLine="560"/>
        <w:jc w:val="right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涪陵区</w:t>
      </w:r>
      <w:r>
        <w:rPr>
          <w:rFonts w:ascii="方正仿宋_GBK" w:hAnsi="方正仿宋_GBK" w:eastAsia="方正仿宋_GBK"/>
          <w:sz w:val="28"/>
          <w:szCs w:val="28"/>
        </w:rPr>
        <w:t>社区教育</w:t>
      </w:r>
      <w:r>
        <w:rPr>
          <w:rFonts w:ascii="方正仿宋_GBK" w:hAnsi="方正仿宋_GBK" w:eastAsia="方正仿宋_GBK"/>
          <w:sz w:val="28"/>
          <w:szCs w:val="28"/>
        </w:rPr>
        <w:t>学院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20" w:firstLine="560"/>
        <w:jc w:val="right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20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20</w:t>
      </w:r>
      <w:r>
        <w:rPr>
          <w:rFonts w:ascii="方正仿宋_GBK" w:hAnsi="方正仿宋_GBK" w:eastAsia="方正仿宋_GBK"/>
          <w:sz w:val="28"/>
          <w:szCs w:val="28"/>
        </w:rPr>
        <w:t>年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4</w:t>
      </w:r>
      <w:r>
        <w:rPr>
          <w:rFonts w:ascii="方正仿宋_GBK" w:hAnsi="方正仿宋_GBK" w:eastAsia="方正仿宋_GBK"/>
          <w:sz w:val="28"/>
          <w:szCs w:val="28"/>
        </w:rPr>
        <w:t>月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15</w:t>
      </w:r>
      <w:r>
        <w:rPr>
          <w:rFonts w:ascii="方正仿宋_GBK" w:hAnsi="方正仿宋_GBK" w:eastAsia="方正仿宋_GBK"/>
          <w:sz w:val="28"/>
          <w:szCs w:val="28"/>
        </w:rPr>
        <w:t>日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20" w:firstLine="560"/>
        <w:jc w:val="right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20" w:firstLine="560"/>
        <w:jc w:val="left"/>
        <w:textAlignment w:val="auto"/>
        <w:rPr>
          <w:rFonts w:ascii="方正仿宋_GBK" w:hAnsi="方正仿宋_GBK" w:eastAsia="方正仿宋_GBK"/>
          <w:sz w:val="28"/>
          <w:szCs w:val="28"/>
          <w:lang w:val="en-US" w:eastAsia="zh-CN"/>
        </w:rPr>
      </w:pP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附件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1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：《涪陵区社区教育工作领导小组人员统计表》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20" w:firstLine="560"/>
        <w:jc w:val="left"/>
        <w:textAlignment w:val="auto"/>
        <w:rPr>
          <w:rFonts w:ascii="方正仿宋_GBK" w:hAnsi="方正仿宋_GBK" w:eastAsia="方正仿宋_GBK"/>
          <w:sz w:val="28"/>
          <w:szCs w:val="28"/>
          <w:lang w:val="en-US" w:eastAsia="zh-CN"/>
        </w:rPr>
      </w:pP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附件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2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：《涪陵区社区教育学院管理人员统计表》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20" w:firstLine="560"/>
        <w:jc w:val="left"/>
        <w:textAlignment w:val="auto"/>
        <w:rPr>
          <w:rFonts w:ascii="方正仿宋_GBK" w:hAnsi="方正仿宋_GBK" w:eastAsia="方正仿宋_GBK"/>
          <w:sz w:val="28"/>
          <w:szCs w:val="28"/>
          <w:lang w:val="en-US" w:eastAsia="zh-CN"/>
        </w:rPr>
      </w:pP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附件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3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：《涪陵区社区教育学院专兼职教师（辅导员）统计表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(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第一期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)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》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20" w:firstLine="560"/>
        <w:jc w:val="left"/>
        <w:textAlignment w:val="auto"/>
        <w:rPr>
          <w:rFonts w:ascii="方正仿宋_GBK" w:hAnsi="方正仿宋_GBK" w:eastAsia="方正仿宋_GBK"/>
          <w:sz w:val="28"/>
          <w:szCs w:val="28"/>
          <w:lang w:val="en-US" w:eastAsia="zh-CN"/>
        </w:rPr>
      </w:pPr>
      <w:r>
        <w:rPr>
          <w:rFonts w:eastAsia="方正仿宋_GBK" w:ascii="方正仿宋_GBK" w:hAnsi="方正仿宋_GBK"/>
          <w:sz w:val="28"/>
          <w:szCs w:val="28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134" w:footer="850" w:bottom="1134"/>
          <w:pgNumType w:start="1" w:fmt="decimal"/>
          <w:formProt w:val="false"/>
          <w:textDirection w:val="lrTb"/>
          <w:docGrid w:type="lines" w:linePitch="312" w:charSpace="0"/>
        </w:sect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20" w:firstLine="560"/>
        <w:jc w:val="left"/>
        <w:textAlignment w:val="auto"/>
        <w:rPr>
          <w:rFonts w:ascii="方正仿宋_GBK" w:hAnsi="方正仿宋_GBK" w:eastAsia="方正仿宋_GBK"/>
          <w:sz w:val="28"/>
          <w:szCs w:val="28"/>
          <w:lang w:val="en-US" w:eastAsia="zh-CN"/>
        </w:rPr>
      </w:pP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附件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4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：《涪陵区社区教育学院志愿者队伍统计表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小标宋_GBK" w:hAnsi="方正小标宋_GBK" w:eastAsia="方正小标宋_GBK" w:cs="方正小标宋_GBK"/>
          <w:sz w:val="30"/>
          <w:szCs w:val="30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0"/>
          <w:szCs w:val="30"/>
          <w:lang w:val="en-US" w:eastAsia="zh-CN"/>
        </w:rPr>
        <w:t>附件</w:t>
      </w:r>
      <w:r>
        <w:rPr>
          <w:rFonts w:eastAsia="方正小标宋_GBK" w:cs="方正小标宋_GBK" w:ascii="方正小标宋_GBK" w:hAnsi="方正小标宋_GBK"/>
          <w:sz w:val="30"/>
          <w:szCs w:val="30"/>
          <w:lang w:val="en-US" w:eastAsia="zh-CN"/>
        </w:rPr>
        <w:t xml:space="preserve">1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_GBK" w:hAnsi="方正小标宋_GBK" w:eastAsia="方正小标宋_GBK" w:cs="方正小标宋_GBK"/>
          <w:sz w:val="30"/>
          <w:szCs w:val="30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0"/>
          <w:szCs w:val="30"/>
          <w:lang w:val="en-US" w:eastAsia="zh-CN"/>
        </w:rPr>
        <w:t>涪陵区社区教育工作领导小组人员统计表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1609"/>
        <w:gridCol w:w="2022"/>
        <w:gridCol w:w="1372"/>
        <w:gridCol w:w="4220"/>
        <w:gridCol w:w="1980"/>
        <w:gridCol w:w="2037"/>
      </w:tblGrid>
      <w:tr>
        <w:trPr>
          <w:tblHeader w:val="true"/>
          <w:trHeight w:val="510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职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单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单位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办公室电话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手机号码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组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区政府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董代文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区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组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区府办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况守明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主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2882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组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区教委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孙应勇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主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6600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区委老干部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蹇政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局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1338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908396551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区发展改革委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向劲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党委委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8315198088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区财政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熊学林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党组成员、副局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23702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908253068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区经济信息委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曾芸风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处级干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5025679592</w:t>
            </w:r>
          </w:p>
        </w:tc>
      </w:tr>
      <w:tr>
        <w:trPr>
          <w:trHeight w:val="850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兼办公室主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区教委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彬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区委教育工委委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6967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996731177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区科技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邓中亚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局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7155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709461941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区农业农村委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康永胜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主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23169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896620208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区民政局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刘寿江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局长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78812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908258639</w:t>
            </w:r>
          </w:p>
        </w:tc>
      </w:tr>
      <w:tr>
        <w:trPr>
          <w:trHeight w:val="850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区人力社保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健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区人力社保局党委委员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区就业人才局局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23557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896699978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区文化旅游委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主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28183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908250409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区卫生健康委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唐林龙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党委委员、工会联合会主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37107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996883523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区扶贫办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罡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党组成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181228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452560531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区总工会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军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主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2213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436256123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团区委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刘光宇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书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103905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658270030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区妇联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白晓燕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党组成员、副主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33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709466607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涪陵电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田小平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党委委员、副校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7757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509460846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敦仁街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张天奇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办事处副主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10393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609461438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崇义街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龙自立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办事处副主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0016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8290311188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荔枝街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王洪忠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党工委宣传统战委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896502999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江北街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刘晓江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组织委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996817737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江东街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曾宪平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政法书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896508756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马鞍街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王体彬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党工委委员、组织委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996858020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李渡街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喻建明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主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609473017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龙桥街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何永章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党工委委员、办事处副主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896681678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白涛街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刘键国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宣传统战委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983330758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马武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波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宣传统战委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73292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896748166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青羊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蒋小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组织委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73086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594556342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同乐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宣传统战委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12608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896556758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龙潭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波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宣传统战委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8290336661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大顺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李孝梅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党委副书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12803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896711817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新妙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郑　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党委委员、宣传统战委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908250529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增福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周金平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组织委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72854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896614048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石沱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英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组织委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609461307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蔺市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石康勇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书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1114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996785933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义和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薇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镇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150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594567866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珍溪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王前明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镇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1742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709461822</w:t>
            </w:r>
          </w:p>
        </w:tc>
      </w:tr>
      <w:tr>
        <w:trPr>
          <w:trHeight w:val="850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百胜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镔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党委委员、宣传委员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统战委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15302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896569388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南沱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琳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党委委员、宣传委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7361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8983301157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清溪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杨帝林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镇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8966886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896688606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焦石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傅孝池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宣传统战委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74469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996729115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罗云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况正燕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宣传统战委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896657479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武陵山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曹继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党委副书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896765223</w:t>
            </w:r>
          </w:p>
        </w:tc>
      </w:tr>
      <w:tr>
        <w:trPr>
          <w:trHeight w:val="45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大木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熊浙江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宣传统战委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65843003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134" w:footer="850" w:bottom="1134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小标宋_GBK" w:hAnsi="方正小标宋_GBK" w:eastAsia="方正小标宋_GBK" w:cs="方正小标宋_GBK"/>
          <w:sz w:val="30"/>
          <w:szCs w:val="30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0"/>
          <w:szCs w:val="30"/>
          <w:lang w:val="en-US" w:eastAsia="zh-CN"/>
        </w:rPr>
        <w:t>附件</w:t>
      </w:r>
      <w:r>
        <w:rPr>
          <w:rFonts w:eastAsia="方正小标宋_GBK" w:cs="方正小标宋_GBK" w:ascii="方正小标宋_GBK" w:hAnsi="方正小标宋_GBK"/>
          <w:sz w:val="30"/>
          <w:szCs w:val="30"/>
          <w:lang w:val="en-US" w:eastAsia="zh-CN"/>
        </w:rPr>
        <w:t xml:space="preserve">2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_GBK" w:hAnsi="方正小标宋_GBK" w:eastAsia="方正小标宋_GBK" w:cs="方正小标宋_GBK"/>
          <w:sz w:val="30"/>
          <w:szCs w:val="30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0"/>
          <w:szCs w:val="30"/>
          <w:lang w:val="en-US" w:eastAsia="zh-CN"/>
        </w:rPr>
        <w:t>涪陵区社区教育学院管理人员统计表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1"/>
        <w:gridCol w:w="1773"/>
        <w:gridCol w:w="2130"/>
        <w:gridCol w:w="2825"/>
        <w:gridCol w:w="1474"/>
        <w:gridCol w:w="1677"/>
        <w:gridCol w:w="2500"/>
      </w:tblGrid>
      <w:tr>
        <w:trPr>
          <w:tblHeader w:val="true"/>
          <w:trHeight w:val="475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Cs w:val="24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4"/>
                <w:lang w:bidi="ar"/>
              </w:rPr>
              <w:t>分组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Cs w:val="24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4"/>
                <w:lang w:bidi="ar"/>
              </w:rPr>
              <w:t>姓名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Cs w:val="24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4"/>
                <w:lang w:bidi="ar"/>
              </w:rPr>
              <w:t>职务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Cs w:val="24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4"/>
                <w:lang w:bidi="ar"/>
              </w:rPr>
              <w:t>内网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Cs w:val="24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4"/>
                <w:lang w:bidi="ar"/>
              </w:rPr>
              <w:t>办公室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Cs w:val="24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4"/>
                <w:lang w:bidi="ar"/>
              </w:rPr>
              <w:t>手机</w:t>
            </w:r>
          </w:p>
        </w:tc>
      </w:tr>
      <w:tr>
        <w:trPr>
          <w:trHeight w:val="539" w:hRule="exact"/>
        </w:trPr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领导小组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组长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邹信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党委书记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校长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0628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709469996</w:t>
            </w:r>
          </w:p>
        </w:tc>
      </w:tr>
      <w:tr>
        <w:trPr>
          <w:trHeight w:val="539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组长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田小平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党委委员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校长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77575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509460846</w:t>
            </w:r>
          </w:p>
        </w:tc>
      </w:tr>
      <w:tr>
        <w:trPr>
          <w:trHeight w:val="730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戚娟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九三学社涪陵区副主委、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电大副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校长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08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3577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983349933</w:t>
            </w:r>
          </w:p>
        </w:tc>
      </w:tr>
      <w:tr>
        <w:trPr>
          <w:trHeight w:val="510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成员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张正武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党委委员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校长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65748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609468879</w:t>
            </w:r>
          </w:p>
        </w:tc>
      </w:tr>
      <w:tr>
        <w:trPr>
          <w:trHeight w:val="510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向莹莹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党委委员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副校长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0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2055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3308252816</w:t>
            </w:r>
          </w:p>
        </w:tc>
      </w:tr>
      <w:tr>
        <w:trPr>
          <w:trHeight w:val="510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周鸿鹄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党委委员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纪委书记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0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2577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658465222</w:t>
            </w:r>
          </w:p>
        </w:tc>
      </w:tr>
      <w:tr>
        <w:trPr>
          <w:trHeight w:val="510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黃明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工会副主席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、党办主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6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28705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8696940612</w:t>
            </w:r>
          </w:p>
        </w:tc>
      </w:tr>
      <w:tr>
        <w:trPr>
          <w:trHeight w:val="510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陈锐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合作发展处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主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4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123702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8696956533</w:t>
            </w:r>
          </w:p>
        </w:tc>
      </w:tr>
      <w:tr>
        <w:trPr>
          <w:trHeight w:val="510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何永钢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办公室主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601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72882388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3638220035</w:t>
            </w:r>
          </w:p>
        </w:tc>
      </w:tr>
      <w:tr>
        <w:trPr>
          <w:trHeight w:val="510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王岭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社区教育服务指导中心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主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2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61722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452535106</w:t>
            </w:r>
          </w:p>
        </w:tc>
      </w:tr>
      <w:tr>
        <w:trPr>
          <w:trHeight w:val="510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李志强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教学处处长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1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1229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896555583</w:t>
            </w:r>
          </w:p>
        </w:tc>
      </w:tr>
      <w:tr>
        <w:trPr>
          <w:trHeight w:val="510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余路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继教中心主任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教务处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副处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622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8983330016</w:t>
            </w:r>
          </w:p>
        </w:tc>
      </w:tr>
      <w:tr>
        <w:trPr>
          <w:trHeight w:val="510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耿飞飞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信息技术中心主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1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77316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8983318884</w:t>
            </w:r>
          </w:p>
        </w:tc>
      </w:tr>
      <w:tr>
        <w:trPr>
          <w:trHeight w:val="510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付强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后勤处处长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3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3609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983339760</w:t>
            </w:r>
          </w:p>
        </w:tc>
      </w:tr>
      <w:tr>
        <w:trPr>
          <w:trHeight w:val="539" w:hRule="exact"/>
        </w:trPr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工作小组</w:t>
            </w:r>
          </w:p>
        </w:tc>
        <w:tc>
          <w:tcPr>
            <w:tcW w:w="17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业务指导组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王岭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社区教育服务指导中心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主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2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61722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452535106</w:t>
            </w:r>
          </w:p>
        </w:tc>
      </w:tr>
      <w:tr>
        <w:trPr>
          <w:trHeight w:val="539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何婷婷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社区教育服务指导中心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02</w:t>
            </w:r>
          </w:p>
        </w:tc>
        <w:tc>
          <w:tcPr>
            <w:tcW w:w="16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2077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272970009</w:t>
            </w:r>
          </w:p>
        </w:tc>
      </w:tr>
      <w:tr>
        <w:trPr>
          <w:trHeight w:val="539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谭幼龄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社区教育服务指导中心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02</w:t>
            </w:r>
          </w:p>
        </w:tc>
        <w:tc>
          <w:tcPr>
            <w:tcW w:w="1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5826242486</w:t>
            </w:r>
          </w:p>
        </w:tc>
      </w:tr>
      <w:tr>
        <w:trPr>
          <w:trHeight w:val="539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崔雅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协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社区教育服务指导中心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4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123702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896735377</w:t>
            </w:r>
          </w:p>
        </w:tc>
      </w:tr>
      <w:tr>
        <w:trPr>
          <w:trHeight w:val="539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外联拓展组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陈锐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合作发展处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主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4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123702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8696956533</w:t>
            </w:r>
          </w:p>
        </w:tc>
      </w:tr>
      <w:tr>
        <w:trPr>
          <w:trHeight w:val="539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高舟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社区教育服务指导中心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4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123702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8696967337</w:t>
            </w:r>
          </w:p>
        </w:tc>
      </w:tr>
      <w:tr>
        <w:trPr>
          <w:trHeight w:val="539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王川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社区教育服务指导中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36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594574119</w:t>
            </w:r>
          </w:p>
        </w:tc>
      </w:tr>
      <w:tr>
        <w:trPr>
          <w:trHeight w:val="539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何婷婷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协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社区教育服务指导中心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2077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272970009</w:t>
            </w:r>
          </w:p>
        </w:tc>
      </w:tr>
      <w:tr>
        <w:trPr>
          <w:trHeight w:val="539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教学科研组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李志强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教学处处长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1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1229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896555583</w:t>
            </w:r>
          </w:p>
        </w:tc>
      </w:tr>
      <w:tr>
        <w:trPr>
          <w:trHeight w:val="539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余路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继教中心主任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教务处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副处长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28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6223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8983330016</w:t>
            </w:r>
          </w:p>
        </w:tc>
      </w:tr>
      <w:tr>
        <w:trPr>
          <w:trHeight w:val="539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段奕栩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教学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6255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752879262</w:t>
            </w:r>
          </w:p>
        </w:tc>
      </w:tr>
      <w:tr>
        <w:trPr>
          <w:trHeight w:val="539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冉海燕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后勤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7019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500396597</w:t>
            </w:r>
          </w:p>
        </w:tc>
      </w:tr>
      <w:tr>
        <w:trPr>
          <w:trHeight w:val="539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杨林佩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协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办公室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主任助理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2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62559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5923919664</w:t>
            </w:r>
          </w:p>
        </w:tc>
      </w:tr>
      <w:tr>
        <w:trPr>
          <w:trHeight w:val="539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王晓东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协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办公室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副主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63852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8225137788</w:t>
            </w:r>
          </w:p>
        </w:tc>
      </w:tr>
      <w:tr>
        <w:trPr>
          <w:trHeight w:val="539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谭幼龄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协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社区教育服务指导中心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2077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5826242486</w:t>
            </w:r>
          </w:p>
        </w:tc>
      </w:tr>
      <w:tr>
        <w:trPr>
          <w:trHeight w:val="454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平台建设组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耿飞飞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信息技术中心主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1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77316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8983318884</w:t>
            </w:r>
          </w:p>
        </w:tc>
      </w:tr>
      <w:tr>
        <w:trPr>
          <w:trHeight w:val="454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赵昌建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信息技术中心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3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3605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5978988095</w:t>
            </w:r>
          </w:p>
        </w:tc>
      </w:tr>
      <w:tr>
        <w:trPr>
          <w:trHeight w:val="454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白妤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信息技术中心</w:t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360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896559031</w:t>
            </w:r>
          </w:p>
        </w:tc>
      </w:tr>
      <w:tr>
        <w:trPr>
          <w:trHeight w:val="454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汪宏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信息技术中心</w:t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038353288</w:t>
            </w:r>
          </w:p>
        </w:tc>
      </w:tr>
      <w:tr>
        <w:trPr>
          <w:trHeight w:val="454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窦玉成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信息技术中心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31</w:t>
            </w:r>
          </w:p>
        </w:tc>
        <w:tc>
          <w:tcPr>
            <w:tcW w:w="1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330381298</w:t>
            </w:r>
          </w:p>
        </w:tc>
      </w:tr>
      <w:tr>
        <w:trPr>
          <w:trHeight w:val="454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谭幼龄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协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继教中心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2077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5826242486</w:t>
            </w:r>
          </w:p>
        </w:tc>
      </w:tr>
      <w:tr>
        <w:trPr>
          <w:trHeight w:val="454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档案资料组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黄运鸿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合作发展处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主任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助理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38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3612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5095889935</w:t>
            </w:r>
          </w:p>
        </w:tc>
      </w:tr>
      <w:tr>
        <w:trPr>
          <w:trHeight w:val="454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崔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989455</wp:posOffset>
                      </wp:positionH>
                      <wp:positionV relativeFrom="paragraph">
                        <wp:posOffset>157480</wp:posOffset>
                      </wp:positionV>
                      <wp:extent cx="821690" cy="4178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1690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工作小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7pt;height:32.9pt;mso-wrap-distance-left:9.05pt;mso-wrap-distance-right:9.05pt;mso-wrap-distance-top:0pt;mso-wrap-distance-bottom:0pt;margin-top:12.4pt;mso-position-vertical-relative:text;margin-left:-15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工作小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社区教育服务指导中心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4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123702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896735377</w:t>
            </w:r>
          </w:p>
        </w:tc>
      </w:tr>
      <w:tr>
        <w:trPr>
          <w:trHeight w:val="454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王川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协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合作发展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36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594574119</w:t>
            </w:r>
          </w:p>
        </w:tc>
      </w:tr>
      <w:tr>
        <w:trPr>
          <w:trHeight w:val="454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宣传报道组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黃明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党办主任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工会副主席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6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28705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8696940612</w:t>
            </w:r>
          </w:p>
        </w:tc>
      </w:tr>
      <w:tr>
        <w:trPr>
          <w:trHeight w:val="454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王晓东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办公室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副主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63852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8225137788</w:t>
            </w:r>
          </w:p>
        </w:tc>
      </w:tr>
      <w:tr>
        <w:trPr>
          <w:trHeight w:val="454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杨林佩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办公室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主任助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6255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5923919664</w:t>
            </w:r>
          </w:p>
        </w:tc>
      </w:tr>
      <w:tr>
        <w:trPr>
          <w:trHeight w:val="454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谭幼龄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协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社区教育服务指导中心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0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2077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5826242486</w:t>
            </w:r>
          </w:p>
        </w:tc>
      </w:tr>
      <w:tr>
        <w:trPr>
          <w:trHeight w:val="454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黄运鸿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协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合作发展处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主任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助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36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5095889935</w:t>
            </w:r>
          </w:p>
        </w:tc>
      </w:tr>
      <w:tr>
        <w:trPr>
          <w:trHeight w:val="425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后勤保障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付强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后勤处处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8360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983339760</w:t>
            </w:r>
          </w:p>
        </w:tc>
      </w:tr>
      <w:tr>
        <w:trPr>
          <w:trHeight w:val="425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何永钢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办公室主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60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7288238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3638220035</w:t>
            </w:r>
          </w:p>
        </w:tc>
      </w:tr>
      <w:tr>
        <w:trPr>
          <w:trHeight w:val="425" w:hRule="exact"/>
        </w:trPr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况汉林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后勤处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3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287019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628277191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</w:r>
      <w:r>
        <w:br w:type="page"/>
      </w:r>
    </w:p>
    <w:p>
      <w:pPr>
        <w:pStyle w:val="BodyText"/>
        <w:rPr>
          <w:rFonts w:ascii="方正小标宋_GBK" w:hAnsi="方正小标宋_GBK" w:eastAsia="方正小标宋_GBK" w:cs="方正小标宋_GBK"/>
          <w:kern w:val="2"/>
          <w:sz w:val="30"/>
          <w:szCs w:val="30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kern w:val="2"/>
          <w:sz w:val="30"/>
          <w:szCs w:val="30"/>
          <w:lang w:val="en-US" w:eastAsia="zh-CN" w:bidi="ar-SA"/>
        </w:rPr>
        <w:t>附件</w:t>
      </w:r>
      <w:r>
        <w:rPr>
          <w:rFonts w:eastAsia="方正小标宋_GBK" w:cs="方正小标宋_GBK" w:ascii="方正小标宋_GBK" w:hAnsi="方正小标宋_GBK"/>
          <w:kern w:val="2"/>
          <w:sz w:val="30"/>
          <w:szCs w:val="30"/>
          <w:lang w:val="en-US" w:eastAsia="zh-CN" w:bidi="ar-SA"/>
        </w:rPr>
        <w:t xml:space="preserve">3                     </w:t>
      </w:r>
    </w:p>
    <w:p>
      <w:pPr>
        <w:pStyle w:val="BodyText"/>
        <w:jc w:val="center"/>
        <w:rPr>
          <w:rFonts w:ascii="Times New Roman" w:hAnsi="Times New Roman" w:eastAsia="宋体" w:cs="Times New Roman"/>
          <w:kern w:val="2"/>
          <w:sz w:val="30"/>
          <w:szCs w:val="30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0"/>
          <w:szCs w:val="30"/>
          <w:lang w:val="en-US" w:eastAsia="zh-CN" w:bidi="ar-SA"/>
        </w:rPr>
        <w:t>涪陵社区教育学院专兼职教师（辅导员）统计表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3"/>
        <w:gridCol w:w="627"/>
        <w:gridCol w:w="723"/>
        <w:gridCol w:w="969"/>
        <w:gridCol w:w="810"/>
        <w:gridCol w:w="1013"/>
        <w:gridCol w:w="837"/>
        <w:gridCol w:w="1072"/>
        <w:gridCol w:w="1453"/>
        <w:gridCol w:w="2166"/>
        <w:gridCol w:w="1743"/>
        <w:gridCol w:w="1294"/>
      </w:tblGrid>
      <w:tr>
        <w:trPr>
          <w:tblHeader w:val="true"/>
          <w:trHeight w:val="28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所属版块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兼职</w:t>
            </w:r>
          </w:p>
        </w:tc>
        <w:tc>
          <w:tcPr>
            <w:tcW w:w="9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姓名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性别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龄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族</w:t>
            </w:r>
          </w:p>
        </w:tc>
        <w:tc>
          <w:tcPr>
            <w:tcW w:w="107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历</w:t>
            </w:r>
          </w:p>
        </w:tc>
        <w:tc>
          <w:tcPr>
            <w:tcW w:w="145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称</w:t>
            </w:r>
          </w:p>
        </w:tc>
        <w:tc>
          <w:tcPr>
            <w:tcW w:w="21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17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拟授课类别</w:t>
            </w:r>
          </w:p>
        </w:tc>
        <w:tc>
          <w:tcPr>
            <w:tcW w:w="12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修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学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财政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与素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23702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职研究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财政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与素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23348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世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书资料副研究馆员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图书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与素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30151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蒋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医药卫生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与素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06709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学高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职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与素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8120157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学生物高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增福乡教育管理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与素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6026477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韦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医药卫生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与素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8307372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素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职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艺与素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8120385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道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中心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言文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7014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明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中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言文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81148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亚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中心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言文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2661190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唐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言文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8222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中心幼儿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言文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2086917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晓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文二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中心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言文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1368171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秀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司法局马武司法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言文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9939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第十七中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言文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87273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红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创新计算机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言文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8319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傅琳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医药卫生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技能（语言文学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28253504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汤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教育科学研究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学授课及教研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2384654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正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电大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文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0946887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薇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农业农村委信息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启发式教育、道德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0700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 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文化副研究馆员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涪陵区文化馆（区非遗研究保护中心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物质文化遗产知识普及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8408827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国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主任科员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社保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德修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7255389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雅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十一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教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8897878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良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教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学经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0825917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  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职教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教育、道德修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2857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况登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创新计算机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德修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1366023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兴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一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中心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阅读与鉴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2521595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讲师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治医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医药卫生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与休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59884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海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技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思政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2125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忠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技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思想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55612</w:t>
            </w:r>
          </w:p>
        </w:tc>
      </w:tr>
      <w:tr>
        <w:trPr>
          <w:trHeight w:val="655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保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职教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德修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59632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婷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高级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电大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明礼仪、乡村旅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73150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电大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商应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53510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信息技术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然科学基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0032602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七级职员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职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与休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8120395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袁甜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技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管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4702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建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九年制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德修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815175771</w:t>
            </w:r>
          </w:p>
        </w:tc>
      </w:tr>
      <w:tr>
        <w:trPr>
          <w:trHeight w:val="9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中心幼儿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涵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365138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凤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级会计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文化服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传统文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1580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秦朝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文高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教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言文学、安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2920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美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评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十九中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政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2378572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高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教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思想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86288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儿童教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城十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改革或家庭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89826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雷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教育科学研究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1780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为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涪陵区尚善社会工作服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253950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启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九年制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3036157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先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工贸职业技术学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4849993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创新计算机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57318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城区十三小学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736124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忠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十四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52910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玲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三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金银小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29261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小学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7897041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建峰小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384750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祥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教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6381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沈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石小学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3056595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才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安全、家庭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383706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筱寒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巴蜀中学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2387867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二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中心小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6026710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幼教高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中心幼儿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1110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程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希望小学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2001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欣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红星小学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359805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高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三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城区第五幼儿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0236871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区幼儿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3036118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二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中心幼儿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2363227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涪陵区级机关幼儿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幼儿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9696379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好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城区第四幼儿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幼儿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1238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元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幼儿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2351832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曾应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级机关幼儿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回归生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1028703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用技术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发展改革委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66998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聂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员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发展改革委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88732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工贸职业技术学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0115035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永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主任科员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社保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98034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杜得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江师范学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0831483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信息技术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25163634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桂源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职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8120283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福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信息技术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91771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况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创新计算机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9692018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医药卫生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1361191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成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创新计算机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73765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廖怀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小学数学一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李寺小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0696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甘立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教育管理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9606570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龙潭中心小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3386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易晓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信息技术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1028060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彭薪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信息技术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7832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明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教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2389818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冉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丛林九年制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0598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晓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同乐中心小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知识培训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1517228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桂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人民政府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环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1511852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金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教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技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9311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贤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教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技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368933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贺顺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高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增福乡农业服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产技术推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823841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严文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学高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职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类专业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2015972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雷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信息技术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技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3667224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晓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教育科学研究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会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31607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易太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技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驾驶教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78758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工贸职业技术学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工智能、科技与传统文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0115035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教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江师范学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纳加工工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1826010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龚华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职教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管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59653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易小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职教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管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2366060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德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职教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规划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59663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  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职教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安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1363779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先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中心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基础知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48017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廷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七级职员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社保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保与就业政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3249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疗健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道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主任医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人民医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宫颈癌的预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6304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义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治医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涪陵区清溪中心卫生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3835898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先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工贸职业技术学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营养与健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4849993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高级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医药卫生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保健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2522618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杜国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治中医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涪陵区中医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保健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381673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中心医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保健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627119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主任医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中心医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讲座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8970790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学高级讲师主治中医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医药卫生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药文化传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627815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主任医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社区卫生服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科医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8121811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中心医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保健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807779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代小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中心医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血管相关疾病防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8870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骆小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中心医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与休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5775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谌雯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主任医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中心医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保健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8447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颜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治医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卫生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保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89576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蜀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级工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增福乡卫生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4226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小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医药卫生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见病、慢性病用药指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256330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湘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治医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医药卫生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保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71201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严小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社区卫生服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知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1969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勤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中心医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呼吸道疾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1468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月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中心医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儿重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9696105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童富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主任医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中心医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乳腺甲状腺血管外科疾病疹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31605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中心医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安全急救技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36403064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主任医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中心医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肝脏疾病防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1685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海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中心医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娩镇痛的宣教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0946845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主任医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中心医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健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3606602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治医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中心医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保健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627119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鞠登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治医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疾控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保健、科学素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2085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向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治医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疾控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保健、科学素养、公民意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822806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晓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治医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疾控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保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296571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杜国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治中医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中医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中药针灸推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381673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晓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涪陵麦田社会工作服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保健、家庭教育、家庭安全、休闲技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0825142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涪陵区怡年居社会工作服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养老服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70080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甘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中心医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保健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7899883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安全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丽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检察官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人民检察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犯罪预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8111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洪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数学高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社区教育学校（新妙教管中心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维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81272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朝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中心小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维权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06370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小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学政治一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涪陵高级中学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维权、家庭理财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88730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级调研员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镇司法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调解、民事行政法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45441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仁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学副高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山窝中学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民意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2741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发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教育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民意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0946264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正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派出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调解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58397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仕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职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维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8120726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明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鼎圣（涪陵）律师事务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1056112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良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涪陵区司法局江北司法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维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82315358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春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教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维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7897898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代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工程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马武镇应急办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安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2542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涪陵区江北街道办事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安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9369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正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司法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、消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6971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有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主任科员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涪陵区敦仁街道应急办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安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388787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册安全工程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综合行政执法大队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知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1459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查永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司法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知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839944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乡村农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中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农业农村委副书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振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5570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永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农业农村委副主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产业发展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2020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郭  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农艺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农业农村委质检站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安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2383159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傅凤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农业农村委科技教育科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科技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71702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农艺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农业服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技术知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1701666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光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农艺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农服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技能（果树栽培及管理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0825826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德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农艺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服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科技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1688762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晋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扶贫办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扶贫开发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32201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云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扶贫办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扶贫开发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3990424</w:t>
            </w:r>
          </w:p>
        </w:tc>
      </w:tr>
      <w:tr>
        <w:trPr>
          <w:trHeight w:val="43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和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处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人力社保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动保障法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5797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正科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就业人才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就业指导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57788</w:t>
            </w:r>
          </w:p>
        </w:tc>
      </w:tr>
      <w:tr>
        <w:trPr>
          <w:trHeight w:val="43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青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就业人才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发展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25018199</w:t>
            </w:r>
          </w:p>
        </w:tc>
      </w:tr>
      <w:tr>
        <w:trPr>
          <w:trHeight w:val="735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永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艺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农业服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稻病虫防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2899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舞蹈体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廷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职教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声乐、钢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8096800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中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教育科学研究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教育、声乐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2327121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岚凤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音乐二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中心小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声乐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1632395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冉楠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幼儿园二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中心幼儿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、朗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383111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双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音乐二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中峰小学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器乐培训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9680088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严艳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音乐二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仁义小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声乐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7897720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少年宫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少儿声乐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89676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国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317516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一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中心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360772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凤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音乐二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九年制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28151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淞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中心幼儿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2349720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彭小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中心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5555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城十八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3035273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建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龙潭中心小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八牌锣鼓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388336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董相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生产力促进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626009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玉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坝坝舞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823037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玉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职教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59659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回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警备区涪陵修械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体舞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8897222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颜泽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三爱海陵有限公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极舞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9800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小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龙潭中心小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、唱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9046530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第十七中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3051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一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9096433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国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体操、舞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1816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络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羽毛球、篮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385685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蒋开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高级老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同乐中心小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指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52057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靖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教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篮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8221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书画主持其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小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教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江师院美术学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40000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妙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一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中心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7554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学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9033768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美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美术二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九年制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7528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向华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信息技术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绘画、书法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2038339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  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工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职教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法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86881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治坤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法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1051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福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第十七中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法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1364808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金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中学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书法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52887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电大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演讲与口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9695653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学语文二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增福中心幼儿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持演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58178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级演员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涪陵区文化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持表演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2326355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春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技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人民政府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演讲、宣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3657781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少年宫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播音主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30983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奚艳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文服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播音主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6930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  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教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江师范学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80135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雷继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技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78765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一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凉塘小学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言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825305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国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十一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演讲、朗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6835677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梅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希望小学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演讲、书法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26223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亚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职教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艺、礼仪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367352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彭  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职教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艺表演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797981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成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学高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少年宫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教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9323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官俐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人民政府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威风锣鼓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9031666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语高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六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法、演讲、写作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5171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建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镇中心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1512097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文化服务中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编辑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0946002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小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学创作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49416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健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小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教育科学研究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亲子关系、心理与健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6277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向金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技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健康辅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8361676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彭彦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医药卫生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学、职业规划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96920624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林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电大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与健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919664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院乡村振兴工作室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小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常见经济作物优质高产关键技术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一职中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8120985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傅以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创业导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特色养殖创业致富探索与实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槐果园畜禽养殖公司负责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2028179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蒋  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经理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种植项目介绍及基地现场观摩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坪上生态旅游开发公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7853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査贵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董事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雨杰现代农业示范项目介绍及示范园现场观摩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雨杰农业发展公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2037333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永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处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抓党建促乡村振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委组织部组织一处副处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5576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总经理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电商与品牌营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电商产业园副总经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0237440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部经理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播带货，社群分销与消费扶贫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电商产业园市场部经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30969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代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员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扶贫资金监管及扶贫审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扶贫办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0838201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  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组成员、综合科科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习近平扶贫论述及近期讲话精神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扶贫办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56053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院音乐舞蹈工作室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皓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声乐流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歌舞剧团有限公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2363180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曾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川音琴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28827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架子鼓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文化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6111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家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家席舞蹈艺术学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8120888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蒋璐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音琴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音琴行统一联系吴校长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57309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音琴行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糜宗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音琴行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筝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音琴行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云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音琴行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裴晓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音琴行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他、尤克里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甜橙音乐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2325702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黎耀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架子鼓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甜橙音乐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甜橙音乐统一联系徐伟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邹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甜橙音乐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超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架子鼓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甜橙音乐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甜橙音乐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尤克里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甜橙音乐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体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2302459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雅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器乐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雅鹏琴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31551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秦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架子鼓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度打击乐培训学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74118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冉亚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筝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江艺术学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小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江艺术学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袁会霞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江艺术学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震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猫现代音乐教室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2348625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佳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舞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皇佳艺术培训中心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一联系毛校长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8896770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陶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皇佳艺术培训中心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栅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皇佳艺术培训中心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佟铁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声乐民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皇佳艺术培训中心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柳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丁舞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皇佳艺术培训中心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街舞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皇佳艺术培训中心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浙涪友谊希望学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9608107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俞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典舞、民族舞、现代舞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吟舞苑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一联系薛校长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83681094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薛青青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舞、现代舞、民族舞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吟舞苑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83681094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韩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流行音乐、乐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师范大学声乐系助教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62376600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萨克斯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加盾科技有限公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47238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彭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萨克斯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邮政公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0825149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思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舞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体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313984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欣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提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桐树文化传播有限公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330370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唐明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明星钢琴艺术学院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1234134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院运动健身工作室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亚足联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08777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廖天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亚足联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26298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浩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一级运动员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江师范学院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6832033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蔡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高级中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6832033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蒋雨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级裁判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文化与旅游发展委员会（体育局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2360550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院心理健康工作室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欧阳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少年成长、亲子教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职教中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34966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心理咨询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少年成长，亲子教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振生心理咨询有限公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835971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心理咨询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少年成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振生心理咨询有限公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3036188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聂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心理咨询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危机干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涪陵监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8663684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冉明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心理咨询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婚姻家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爱源心理咨询有限公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368116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教授，二级心理咨询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积极心理学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师范大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236870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学心理学二级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少年心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涪陵实验中学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7504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卢秀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授，二级心理咨询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少年心理，亲子教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江师范学院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6961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秦朝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级调研员、国家二级心理咨询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教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江东街道办事处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2196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艳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心理咨询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员工心理健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中天环保工程（重庆）有限公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2381293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院书法绘画工作室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志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法、传拓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邦道文化传播有限公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2345373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一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教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法、篆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南大学美术学院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6837721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文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教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法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婴书院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2837024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法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一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18255764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画（工笔重彩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江师院美术学院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1518019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小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教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花鸟山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江师院美术学院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40000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书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乌江民乐团团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3031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言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汉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筝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川音乐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82238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秋山古琴馆秘书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9696317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海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中级教练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象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国际象棋协会秘书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12303588</w:t>
            </w:r>
          </w:p>
        </w:tc>
      </w:tr>
      <w:tr>
        <w:trPr>
          <w:trHeight w:val="615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盛红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初级教练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象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体育运动学校国际象棋教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0946039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况浩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国际象棋体育指导员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象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体育运动学校国际象棋教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7493909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易园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国际象棋体育指导员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象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体育运动学校国际象棋教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59732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院花艺茶艺工作室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彭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艺表演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职教中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797981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花艺师、重庆插花协会理事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创意花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插花艺术协会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0236573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花艺师、重庆插花协会理事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式插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插花艺术协会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8341466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晏德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二级评茶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茶技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兑雅茶书院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171764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小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茶艺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六大茶类冲泡与技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花茗策文化传播公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9004220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婷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高级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式插花、茶艺基础知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广播电视大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72970009</w:t>
            </w:r>
          </w:p>
        </w:tc>
      </w:tr>
      <w:tr>
        <w:trPr>
          <w:trHeight w:val="975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婷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茶艺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大茶类冲泡技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默羲涧文化诗意空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82258737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院媒体制作工作室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湛成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教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相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广播电视大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88333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耿飞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相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广播电视大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877316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妤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相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广播电视大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88360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昌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讲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相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广播电视大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88360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窦玉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相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广播电视大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88360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相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广播电视大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883605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院国学经典工作室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作家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诗歌、国学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职教中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09461939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国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学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华文化促进会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1516341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茂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董事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时代社会人的德与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陆和公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72771033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飞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培训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学礼仪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PA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礼仪培训公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731501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培训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学孝亲礼仪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铭派管理咨询公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08067870</w:t>
            </w:r>
          </w:p>
        </w:tc>
      </w:tr>
      <w:tr>
        <w:trPr>
          <w:trHeight w:val="2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雨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培训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水学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国学院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75802856</w:t>
            </w:r>
          </w:p>
        </w:tc>
      </w:tr>
      <w:tr>
        <w:trPr>
          <w:trHeight w:val="285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BodyText"/>
        <w:rPr>
          <w:rFonts w:ascii="Times New Roman" w:hAnsi="Times New Roman" w:eastAsia="方正仿宋_GBK" w:cs="Times New Roman"/>
          <w:sz w:val="21"/>
          <w:szCs w:val="21"/>
        </w:rPr>
      </w:pPr>
      <w:r>
        <w:rPr>
          <w:rFonts w:eastAsia="方正仿宋_GBK" w:cs="Times New Roman" w:ascii="Times New Roman" w:hAnsi="Times New Roman"/>
          <w:sz w:val="21"/>
          <w:szCs w:val="21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134" w:footer="850" w:bottom="1134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240"/>
        <w:rPr>
          <w:rFonts w:ascii="Times New Roman" w:hAnsi="Times New Roman" w:eastAsia="方正仿宋_GBK" w:cs="Times New Roman"/>
          <w:sz w:val="21"/>
          <w:szCs w:val="21"/>
        </w:rPr>
      </w:pPr>
      <w:r>
        <w:rPr>
          <w:rFonts w:eastAsia="方正仿宋_GBK" w:cs="Times New Roman" w:ascii="Times New Roman" w:hAnsi="Times New Roman"/>
          <w:b/>
          <w:bCs/>
          <w:sz w:val="21"/>
          <w:szCs w:val="21"/>
        </w:rPr>
        <w:br/>
      </w:r>
    </w:p>
    <w:p>
      <w:pPr>
        <w:pStyle w:val="BodyText"/>
        <w:rPr>
          <w:rFonts w:ascii="方正小标宋_GBK" w:hAnsi="方正小标宋_GBK" w:eastAsia="方正小标宋_GBK" w:cs="方正小标宋_GBK"/>
          <w:kern w:val="2"/>
          <w:sz w:val="30"/>
          <w:szCs w:val="30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kern w:val="2"/>
          <w:sz w:val="30"/>
          <w:szCs w:val="30"/>
          <w:lang w:val="en-US" w:eastAsia="zh-CN" w:bidi="ar-SA"/>
        </w:rPr>
        <w:t>附件</w:t>
      </w:r>
      <w:r>
        <w:rPr>
          <w:rFonts w:eastAsia="方正小标宋_GBK" w:cs="方正小标宋_GBK" w:ascii="方正小标宋_GBK" w:hAnsi="方正小标宋_GBK"/>
          <w:kern w:val="2"/>
          <w:sz w:val="30"/>
          <w:szCs w:val="30"/>
          <w:lang w:val="en-US" w:eastAsia="zh-CN" w:bidi="ar-SA"/>
        </w:rPr>
        <w:t>4</w:t>
      </w:r>
    </w:p>
    <w:p>
      <w:pPr>
        <w:pStyle w:val="BodyText"/>
        <w:jc w:val="center"/>
        <w:rPr>
          <w:rFonts w:ascii="方正小标宋_GBK" w:hAnsi="方正小标宋_GBK" w:eastAsia="方正小标宋_GBK" w:cs="方正小标宋_GBK"/>
          <w:kern w:val="2"/>
          <w:sz w:val="30"/>
          <w:szCs w:val="30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kern w:val="2"/>
          <w:sz w:val="30"/>
          <w:szCs w:val="30"/>
          <w:lang w:val="en-US" w:eastAsia="zh-CN" w:bidi="ar-SA"/>
        </w:rPr>
        <w:t>涪陵区社区教育学院志愿者队伍统计表</w:t>
      </w:r>
    </w:p>
    <w:tbl>
      <w:tblPr>
        <w:tblW w:w="139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1320"/>
        <w:gridCol w:w="1080"/>
        <w:gridCol w:w="915"/>
        <w:gridCol w:w="930"/>
        <w:gridCol w:w="1365"/>
        <w:gridCol w:w="1215"/>
        <w:gridCol w:w="1230"/>
        <w:gridCol w:w="1575"/>
        <w:gridCol w:w="1425"/>
        <w:gridCol w:w="2145"/>
      </w:tblGrid>
      <w:tr>
        <w:trPr>
          <w:tblHeader w:val="true"/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方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程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  <w:r>
              <w:rPr>
                <w:rFonts w:eastAsia="方正仿宋_GBK" w:cs="Times New Roman" w:ascii="Times New Roman" w:hAnsi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镇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址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引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晓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9045175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中乐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湛江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8044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三角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6890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新苑路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况德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105347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中乐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宋金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驾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584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鸿鹤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绍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4349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宝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-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成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38723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兴华西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-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珈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123680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聚龙大厦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正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136370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绿地蓝屿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维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262691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新大田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代艾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638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极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鹤鸣花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-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代玉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789705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极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鹤鸣花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-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雪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830117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方坪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虹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280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方坪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贺靖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4363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鹅颈关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620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鹅颈关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5" name="图片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6" name="图片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7" name="图片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968207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聚宝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盛晓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974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联兴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玉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289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仁寿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继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305120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寿坝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继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9138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同乐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邱华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365315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雪峰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善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8619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长青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钱中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8575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东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雪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3270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籁城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渝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094676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南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2665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陵支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殷永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2665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陵支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韦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2665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陵支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789692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地海域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238181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和睦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2684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大同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714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街上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光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123624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街上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234931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石垭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38841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广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阳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232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新大街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754115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街上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812227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八一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朝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3029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安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656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安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907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汤家院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960809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汤家院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玉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6841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麻磊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德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642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麻磊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清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305975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御泉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彬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331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天福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小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727850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文峰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小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727700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铁场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钱秀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8233398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青云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小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830581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磨溪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博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252222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太阳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易晓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503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太阳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238985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红碑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云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134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镇安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湛小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18513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护国路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秀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082500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北斗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8" name="图片_1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_1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9" name="图片_2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_2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10" name="图片_3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_3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在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235270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兴达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鞠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236462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滴水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袁家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282488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大林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冉宇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1422033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顺江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海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工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1562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莲花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薛淋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136436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西桥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冉委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232617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百汇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236344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洪湖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春欣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11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兴达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曾素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403613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梨坪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成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685"/>
                  <wp:effectExtent l="0" t="0" r="0" b="0"/>
                  <wp:wrapNone/>
                  <wp:docPr id="11" name="图片_3_SpCnt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_3_SpCnt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685"/>
                  <wp:effectExtent l="0" t="0" r="0" b="0"/>
                  <wp:wrapNone/>
                  <wp:docPr id="12" name="图片_1_SpCnt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_1_SpCnt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685"/>
                  <wp:effectExtent l="0" t="0" r="0" b="0"/>
                  <wp:wrapNone/>
                  <wp:docPr id="13" name="图片_2_SpCnt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_2_SpCnt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6233969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水口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技术与设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3042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兴盛居委三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彦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713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滨江国际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-25-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尊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691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迎宾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穆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716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迎宾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-1-10-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明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62287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香江庭院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-25-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川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8577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泽胜温泉城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凤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0148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大塘社区宏声大道宏声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-060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舒利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250555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迎宾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123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洗墨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969693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洗墨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235677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报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-6-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尹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力资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284767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镇龙飞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-4-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冉茂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873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蒿枝坝村三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彭晓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3048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乌江村二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学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251057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建涪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国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7031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建涪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小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257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平安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周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236463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平安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725556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科天籁城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振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5973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顺江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长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6670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坛中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建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082502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龙桥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路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36102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桂花园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889666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断桥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冉丹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计与会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38969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石龙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4764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堰桥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清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积极分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在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7115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池沱坝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向仕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36801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老龙洞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705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老龙洞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向仕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885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老龙洞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101173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狮子梁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国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80011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狮子梁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况小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828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石笋梁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亚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349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鱼亭子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小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239924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鱼亭子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305618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农会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朝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6205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罗云坝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定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66521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罗云坝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入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598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文昌宫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忠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82474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文昌宫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福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094702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干龙坝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向明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059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铜矿山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正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830174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铜矿山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62450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同建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向明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123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解放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81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七一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红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483140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建设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134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政府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国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966162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石坝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秋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754109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石坝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倪记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62907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建设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秦朝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082513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祥和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盛熙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40381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湖小镇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565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祥和小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叶小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6528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政府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毛彦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2518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盘龙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况艳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838587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奥体中央公园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小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812280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石马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彭友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7066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恒大山水城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芳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入党积极分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749330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太乙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雪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725622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均安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孔学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事务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086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集锦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－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红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2850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太极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科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528290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双溪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宗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7327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居委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彭柃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管理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宣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282694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紫竹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魏小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企业管理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236777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花庙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兴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6952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石塔三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969210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石塔三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冉仁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636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北拱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428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北拱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邱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761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南岸浦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查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754658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南岸浦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冉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36937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双桂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学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5269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双桂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小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424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沙溪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冉心彬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684934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沙溪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兴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151636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八一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5744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人民政府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聂小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996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长益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岑晓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307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太和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国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834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天府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茂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491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青春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迎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942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青春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红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789773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青春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在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238593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宛平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62337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韩石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家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834019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宛平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838449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富广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欣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231501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富广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小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875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梧桐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123149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梧桐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红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062868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天府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彭其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550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光明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毛噫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680951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柏林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星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685"/>
                  <wp:effectExtent l="0" t="0" r="0" b="0"/>
                  <wp:wrapNone/>
                  <wp:docPr id="14" name="图片_3_SpCnt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_3_SpCnt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685"/>
                  <wp:effectExtent l="0" t="0" r="0" b="0"/>
                  <wp:wrapNone/>
                  <wp:docPr id="15" name="图片_2_SpCnt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_2_SpCnt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685"/>
                  <wp:effectExtent l="0" t="0" r="0" b="0"/>
                  <wp:wrapNone/>
                  <wp:docPr id="16" name="图片_1_SpCnt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_1_SpCnt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252766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小田溪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景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6620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崇山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82238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建峰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海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38732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石门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盛琳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949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谷花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钟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9434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水源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龚世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998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联农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宗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250681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办事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其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3159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新梨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8193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七龙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4368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七龙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蒋小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251406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稻庄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蔡桂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251798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辣子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廷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139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磨盘沟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元芬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670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插旗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代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239895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营盘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7302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王家湾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叶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管理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967777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富民路一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建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管理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篮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82255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连丰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与商务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9852838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朱砂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星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342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红春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刘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专科在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业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35549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建新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管理与信息系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083945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同协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园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56172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08438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郭儒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79617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龙凤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-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能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技能培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236727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石嘴后街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小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能培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201701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西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小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867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香江豪庭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秦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965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移民小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卢春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8919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移民小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段苧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840004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新华中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-1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甘源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806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祥和小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彭小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工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7444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安民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秋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政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38884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江东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工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0371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公园路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欧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信服务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251157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石咀前街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叶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6260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祥和小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丹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电信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457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蓝天大厦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惠小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225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和睦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宁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941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农商行南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芋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策划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245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龙腾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珂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计与核算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960553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大石庙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产养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64987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新阳社区二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殷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023672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杨二坪小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况腊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宣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105452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齐曲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廷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宣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275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葛亮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汤志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宣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30744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太平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况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电算化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脑操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200108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红花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监测与治理技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宣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8231806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新河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学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电算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3179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广福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梅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商业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250845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三台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翔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设计制造及其自动化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制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236789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观音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况鹏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装饰工程技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装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168847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双河场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饲料与动物营养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饲养宣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967166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桂花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天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控制技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脑操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78545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百兴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365138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中心校教师宿舍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侯小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技能培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484891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政兴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光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脑操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7471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酒井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拍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231318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酒井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毛存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脑操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836762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酒井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脑操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8485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酒井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403839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梧桐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10270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光明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及应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58927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天星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婧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控技术与仪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094746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涪陵区滨江大道二段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仁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082597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山窝中学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安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168136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园区公租房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-3-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62026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金科天籁城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凌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36331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二渡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玲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记、电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512382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金桃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蔡泓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250874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新梨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代应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唱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236210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菜场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枝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环境与设备工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38790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王家湾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荣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3190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王家湾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丹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艺术设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230528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王家湾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电算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136457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南沱镇治坪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唱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838647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龙驹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唱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837695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南沱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袁梓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形图像处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231684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秀山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中乘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665216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华东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培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023792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机房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显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会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7326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高峰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365473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大柏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阳世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经济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8098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群益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告制作，电脑维修，打印机维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811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群护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公软件操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307937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白鹤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棉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182552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适园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296338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海怡新城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渝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经济与贸易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771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庆林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伍柯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营销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969653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双宝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国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526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登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105382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大桥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科乡村医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889601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金竹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春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168618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双井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蒋利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果树种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9102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凤阳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舒诗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127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泉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工编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昌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305554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延寿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代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932839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延寿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于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78847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延寿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耿品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6639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延寿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蒋国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365649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河坝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方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8002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河坝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永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282758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黄龙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秀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168944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鸿鹤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168217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小湾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涂光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1043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永宁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正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137256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永红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承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5488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永红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秀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724788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群力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柳国芬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251367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群力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167826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明家街上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做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280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明家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银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做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36648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明家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钱廷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做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284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明家街上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学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做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365681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明家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代世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2532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明家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郭云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960635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广场公租房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工制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62050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杰勋广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理学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理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236389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永义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彭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170450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滴水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相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事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265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兴盛社区一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36625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莲花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沈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言文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305659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平一村一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志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言文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725729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平一村一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荣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言文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484831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平一村一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洪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言文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7332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平一村一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秦茂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唱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374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朝阳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秦宇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238952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朝阳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小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绘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34682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朝阳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023321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英才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023330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英才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海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36960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英才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凌川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822584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英才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勾亚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023331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英才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朝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健康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朝阳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伏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102863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朝阳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兴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5487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朝阳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葛小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3184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朝阳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继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652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人民政府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尧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3402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人民政府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启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303615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中心校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江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614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人民政府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涂启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168507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极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曾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唱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59330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泽胜温泉城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-4-1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英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208788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地澜屿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-1-5-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倪红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282623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百灵村五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腾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81327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建涪路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5972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顺江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8907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望江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小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8907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宏声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安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789780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东丰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132715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东丰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朝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唱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105317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悦来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盛诗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阅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287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瓦窑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温日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厨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102898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泽胜温泉城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佳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阅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2657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新井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宗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272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板栗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莉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幼儿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5289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向阳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阅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5821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龙石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卢素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阅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4636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龙井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袁若尘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写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776748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光华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幼儿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5046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白鹿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晓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唱歌种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907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永丰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况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578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大溪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殷玉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阅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705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楠木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成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文化辅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3142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政府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凤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文化辅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808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政府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建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082582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政府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写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4694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政府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永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山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101140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楠木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山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484895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焦石镇新井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677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高崖口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栗秀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、广场舞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9328008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明家湾社区移民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洪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36806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致远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7375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百花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秋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17" name="图片_3_SpCnt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_3_SpCnt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18" name="图片_2_SpCnt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_2_SpCnt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19" name="图片_1_SpCnt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_1_SpCnt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内设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305191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岚马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彬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725516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梨园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唱歌、画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102898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明家街上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尹新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736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文昌宫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陆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言文学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101478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前进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代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棋牌娱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8415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同建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君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全科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168088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同建社区与时路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雕塑专业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长绘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9948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同建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春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301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巨柳支部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怡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094628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巨柳支部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于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138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巨柳支部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小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咨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5778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南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世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6885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郎街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-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111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滨江路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美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230836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青龙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兴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学阅读与鉴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252159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中心校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贵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3286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迎新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莉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565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大木乡学校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伯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62216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九年制学校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光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403687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北碚区静观镇爱情谷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 w:eastAsia="方正仿宋_GBK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娇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831923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广场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光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340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九年制学校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龚仁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903371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大木乡学校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向绍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5831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九年制学校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芬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幼儿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137059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迎新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美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752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九年制学校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307241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五显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闻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515600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义和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钰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速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249461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涪陵区财政小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傅孝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282761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两桂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兴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教育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宣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36968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教办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冉净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学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235854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大石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兴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学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宣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579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隆兴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覃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学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宣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8231806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八卦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叶申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英语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宣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865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紫薇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学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宣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32681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中心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东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学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宣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831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百胜镇回龙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善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725597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牌坊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理教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3361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敦仁街道杨家花园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楼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春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文教学、绘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789789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金科天湖小镇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美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文教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422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松翠路工商小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吉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思政教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3106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马武镇桦榕街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瞿思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朗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439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绿地澜屿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诗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讲故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839672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寿中央公园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园园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250826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桦榕街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普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23915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三窍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新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数学教育、书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939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白涛街道公租房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、演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137178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顺江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云天小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帮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阅读辅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505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黎明南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前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习作辅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3150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黎明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762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碧桂园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付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课业辅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624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环路太极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况登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课业辅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2886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宏声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273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望州路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文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教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280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海怡江山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廖怀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069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海怡江山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况春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9167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韩家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12345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广场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冉雷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课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3147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金海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幼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绘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82223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凉水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伟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13668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黄桷嘴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言文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9061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太极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朝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言文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362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科中央公园城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富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383460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科黄金海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沈光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136653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科黄金海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62783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星国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立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727768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兴义南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527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安小学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晶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、主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4974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依山郦景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易江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思想政治教育法制教育与实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2652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宏义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唯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绘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837189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大岭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喜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960785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护国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附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写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31746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普陀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兴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唱歌、阅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016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十字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郭德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思想教育党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136449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玉泉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严碧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读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84715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力帆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-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渝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897017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群益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毛敏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绘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182091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镇群益路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教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4285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川祖庙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5474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红旗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伯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809541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铜鼓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桂花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231845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长冲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庞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305710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松荫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胜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演讲、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754662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中心校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樊懿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、财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5163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龙泉小学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、电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8957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五马小学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法、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871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中心校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冉云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、电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36788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教管中心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8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  <w:lang w:val="en-US" w:eastAsia="zh-CN"/>
              </w:rPr>
              <w:t>宣传普及</w:t>
            </w:r>
          </w:p>
          <w:p>
            <w:pPr>
              <w:pStyle w:val="BodyText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BodyText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1"/>
                <w:szCs w:val="21"/>
                <w:lang w:val="en-US" w:eastAsia="zh-CN" w:bidi="ar-SA"/>
              </w:rPr>
              <w:t>宣传普及</w:t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1"/>
                <w:szCs w:val="21"/>
                <w:lang w:val="en-US" w:eastAsia="zh-CN" w:bidi="ar-SA"/>
              </w:rPr>
              <w:t>宣传普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子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养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919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小湾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20" name="图片_3_SpCnt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_3_SpCnt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21" name="图片_2_SpCnt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_2_SpCnt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22" name="图片_1_SpCnt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_1_SpCnt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1931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同心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喜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202030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同心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驾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238942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永宁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蔡川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36722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石夹沟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美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5985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百花桥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宣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36628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百花桥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明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3397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百花桥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龚向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238787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茶园坝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5449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茶园坝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4109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武陵山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董雪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775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武陵山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体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998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金竺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先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6958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金竺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小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3383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极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邢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居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8112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极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82222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极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婷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960667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涪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建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683609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小溪村四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明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87314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新大田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微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212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验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3 42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乌江村六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4183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消防队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邹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235096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协合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卢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236537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黎明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汤保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107799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荔枝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兴华中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251477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两龙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渝杭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科学与工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168138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韩龙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红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工程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231145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山仑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营销与策划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137486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石院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坪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工程与工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251292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水磨滩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电子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124681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新龙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5965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攀华未来城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-6-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垭口）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钕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871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平街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8575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政馨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尹小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088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泽胜温泉城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钱建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798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移民小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083841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移民小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世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969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移民小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8598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移民小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显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684968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移民小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长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450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移民小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金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7389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和睦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101354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和睦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柏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5296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和睦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春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5001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和睦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发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238912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德胜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云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851379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潭镇农贸市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入党积极分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5940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和平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36888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马鞍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855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高岩口西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  <w:r>
              <w:rPr>
                <w:rFonts w:ascii="Times New Roman" w:hAnsi="Times New Roman" w:cs="Times New Roman" w:eastAsia="方正仿宋_GBK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方正仿宋_GBK" w:cs="Times New Roman" w:ascii="Times New Roman" w:hAnsi="Times New Roman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单元</w:t>
            </w:r>
            <w:r>
              <w:rPr>
                <w:rFonts w:eastAsia="方正仿宋_GBK" w:cs="Times New Roman" w:ascii="Times New Roman" w:hAnsi="Times New Roman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－</w:t>
            </w:r>
            <w:r>
              <w:rPr>
                <w:rFonts w:eastAsia="方正仿宋_GBK" w:cs="Times New Roman" w:ascii="Times New Roman" w:hAnsi="Times New Roman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惠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136653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玉屏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奚东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832873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鹤凤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云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入党积极分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838781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鞍金银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后勤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后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小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学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528654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仁义新大街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5971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泽胜温泉城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重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7388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新苑路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湛翠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423543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莲花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305551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中峰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严国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282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中乐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学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017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中乐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况德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105347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中乐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况国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5764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珍溪镇中乐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光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9221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福乡黄龙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易芳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82503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锦天名都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-23-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、语言文字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36606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泽胜温泉城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23" name="图片_3_SpCnt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_3_SpCnt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24" name="图片_2_SpCnt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_2_SpCnt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25" name="图片_1_SpCnt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_1_SpCnt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4333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龙塘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世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知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094794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莲池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晓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年人健康知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124778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齐丰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义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泌尿外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383589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中心卫生院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留守儿童、妇女儿童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8697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桦榕街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留守儿童、妇女儿童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9233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桦榕街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留守儿童、妇女儿童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62262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政兴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银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留守儿童、妇女儿童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960643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桦榕街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秀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留守儿童、妇女儿童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960663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桦榕街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德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年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285313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桦榕街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邦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留守儿童、妇女儿童教育</w:t>
            </w:r>
            <w:r>
              <w:rPr>
                <w:rFonts w:ascii="Times New Roman" w:hAnsi="Times New Roman" w:cs="Times New Roman" w:eastAsia="方正仿宋_GBK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、老年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36313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桦榕街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维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7320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天府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承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26" name="图片_3_SpCnt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_3_SpCnt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27" name="图片_1_SpCnt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_1_SpCnt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28" name="图片_2_SpCnt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_2_SpCnt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967040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沱镇三窍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305187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北坪安置房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世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283579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点易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282417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黄旗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卢秋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38072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滨江路锦天龙都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鞠本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盟盟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094670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办事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凤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252648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群沱子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奕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、社会工作与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5953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红春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佐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留守儿童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275555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郑家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舞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彭世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乒乓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423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明家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唐国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唱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363585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明家街上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唱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38077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明家街上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设计、摄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6540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罗云坝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（绘画、书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4324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同建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（器乐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5856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同建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杨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唱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236442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移民小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833656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溪镇胜利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蔚宇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891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涪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2815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涪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廖能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唱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7723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荣桂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永芬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跳舞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511810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荣桂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向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文教学、音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58398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翔正丽湾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-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唐维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527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安小学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淞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声乐、古筝、舞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234972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和中心幼儿园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向铃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唱歌，电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798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新桥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  <w:lang w:val="en-US" w:eastAsia="zh-CN"/>
              </w:rPr>
              <w:t>运动体育</w:t>
            </w:r>
          </w:p>
          <w:p>
            <w:pPr>
              <w:pStyle w:val="BodyText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BodyText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BodyText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BodyText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BodyText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BodyText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BodyText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BodyText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BodyText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BodyText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BodyText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BodyText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1"/>
                <w:szCs w:val="21"/>
                <w:lang w:val="en-US" w:eastAsia="zh-CN" w:bidi="ar-SA"/>
              </w:rPr>
              <w:t>运动体育</w:t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1"/>
                <w:szCs w:val="21"/>
                <w:lang w:val="en-US" w:eastAsia="zh-CN" w:bidi="ar-SA"/>
              </w:rPr>
              <w:t>运动体育</w:t>
            </w:r>
          </w:p>
          <w:p>
            <w:pPr>
              <w:pStyle w:val="BodyText"/>
              <w:jc w:val="center"/>
              <w:rPr>
                <w:rFonts w:ascii="Times New Roman" w:hAnsi="Times New Roman"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云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23250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平一村一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情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7521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英才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洪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0946718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朝阳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水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011001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羊镇朝阳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盛群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343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金子山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长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6308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金子山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789723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金子山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陆在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3353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乐道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袁春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036210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乐道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朝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027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角帮寨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华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235822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角帮寨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青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947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陵山乡石夹沟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2756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环路书香临舍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82315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滨江路贵博江上明珠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975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崇义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顺江大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大塘新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945388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渡街道云星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茂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29" name="图片_1_SpCnt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_1_SpCnt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30" name="图片_2_SpCnt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_2_SpCnt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685" cy="19050"/>
                  <wp:effectExtent l="0" t="0" r="0" b="0"/>
                  <wp:wrapNone/>
                  <wp:docPr id="31" name="图片_3_SpCnt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_3_SpCnt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跳广场舞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812084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明家街上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邹启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乒乓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484812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明家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顺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跳广场舞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011140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明家街上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长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3054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明家街上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浩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做游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28272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明家街上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良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羽毛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157804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明家街上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邹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羽毛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5222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明家街上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玲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羽毛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105518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明家街上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梅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乒乓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525312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明家街上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冉龙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打羽毛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36969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顺乡明家街上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治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贸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296864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池沱坝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建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303850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云乡石笋梁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荣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（篮球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238864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同建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董志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运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251925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乐乡与时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唐青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唱歌、跳舞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5868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笋塘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钧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897038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敦仁移民小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心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4507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迎新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成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403613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九年制学校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倪安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篮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5373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迎新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打乒乓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84744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九年制学校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倪安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打乒乓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262511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大木九年制学校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236906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大木乡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960784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葵花路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3279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子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5557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滨江路金科黄金海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蹇世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362909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汇上上城城市星光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庞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羽毛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239110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牌坊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勾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425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齐心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袁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137197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桥街道荣桂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宋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082598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泽胜温泉城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成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培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36205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桦榕街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正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活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7140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武镇桦榕街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瞿兆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251542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油坊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永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9405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新立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段永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841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官桥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远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36778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哨楼村</w:t>
            </w:r>
            <w:r>
              <w:rPr>
                <w:rStyle w:val="Font0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402652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建峰小学校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靖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966822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涛街道办事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继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教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82548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桥达漫生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庞长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950665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环路教师新村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意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237647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北坪安置房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5661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点易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汤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5045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松坪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家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36623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碧水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嗣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968888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北雁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利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16861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北街道大渡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代银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坝坝舞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3040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群兴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汤世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身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833433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东街道群兴社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仕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33137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南沱镇秀山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绪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789775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金鸡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瑞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105629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金鸡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秦海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歌舞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830187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龙驹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秦翠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5297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涪陵区黎明南路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136082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南沱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团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833219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连丰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景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239119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沱镇焦岩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安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跑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239363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妙镇开平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冉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305553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梨香社区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朝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乒乓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305152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蔺市镇桃园村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1440" w:right="1440" w:gutter="0" w:header="0" w:top="1134" w:footer="794" w:bottom="1134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kern w:val="0"/>
          <w:sz w:val="44"/>
          <w:szCs w:val="44"/>
        </w:rPr>
      </w:pPr>
      <w:r>
        <w:rPr>
          <w:rFonts w:eastAsia="方正小标宋_GBK" w:cs="Times New Roman" w:ascii="方正小标宋_GBK" w:hAnsi="方正小标宋_GBK"/>
          <w:kern w:val="0"/>
          <w:sz w:val="44"/>
          <w:szCs w:val="44"/>
        </w:rPr>
      </w:r>
    </w:p>
    <w:sectPr>
      <w:footerReference w:type="default" r:id="rId33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2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t>4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34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t>7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492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t>26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1.75pt;mso-wrap-distance-left:9.05pt;mso-wrap-distance-right:9.05pt;mso-wrap-distance-top:0pt;mso-wrap-distance-bottom:0pt;margin-top:0pt;mso-position-vertical-relative:text;margin-left:34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t>26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49225"/>
              <wp:effectExtent l="0" t="0" r="0" b="0"/>
              <wp:wrapNone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t>51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1.75pt;mso-wrap-distance-left:9.05pt;mso-wrap-distance-right:9.05pt;mso-wrap-distance-top:0pt;mso-wrap-distance-bottom:0pt;margin-top:0pt;mso-position-vertical-relative:text;margin-left:34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t>51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val="en-US" w:eastAsia="zh-CN"/>
                      </w:rPr>
                    </w:pPr>
                    <w:r>
                      <w:rPr>
                        <w:rFonts w:eastAsia="宋体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方正仿宋_GBK" w:hAnsi="方正仿宋_GBK" w:eastAsia="方正仿宋_GBK" w:cs="方正仿宋_GBK"/>
      <w:i w:val="false"/>
      <w:color w:val="000000"/>
      <w:sz w:val="16"/>
      <w:szCs w:val="16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31">
    <w:name w:val="font31"/>
    <w:qFormat/>
    <w:rPr>
      <w:rFonts w:ascii="方正仿宋_GBK" w:hAnsi="方正仿宋_GBK" w:eastAsia="方正仿宋_GBK" w:cs="方正仿宋_GBK"/>
      <w:color w:val="000000"/>
      <w:sz w:val="24"/>
      <w:szCs w:val="24"/>
      <w:u w:val="none"/>
    </w:rPr>
  </w:style>
  <w:style w:type="character" w:styleId="Font91">
    <w:name w:val="font91"/>
    <w:basedOn w:val="Style14"/>
    <w:qFormat/>
    <w:rPr>
      <w:rFonts w:ascii="方正仿宋_GBK" w:hAnsi="方正仿宋_GBK" w:eastAsia="方正仿宋_GBK" w:cs="方正仿宋_GBK"/>
      <w:i w:val="false"/>
      <w:color w:val="000000"/>
      <w:sz w:val="16"/>
      <w:szCs w:val="16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41">
    <w:name w:val="font41"/>
    <w:qFormat/>
    <w:rPr>
      <w:rFonts w:ascii="方正仿宋_GBK" w:hAnsi="方正仿宋_GBK" w:eastAsia="方正仿宋_GBK" w:cs="方正仿宋_GBK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BodyText">
    <w:name w:val="BodyText"/>
    <w:basedOn w:val="Normal"/>
    <w:qFormat/>
    <w:pPr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oter" Target="footer4.xml"/><Relationship Id="rId33" Type="http://schemas.openxmlformats.org/officeDocument/2006/relationships/footer" Target="footer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2:26:05Z</dcterms:created>
  <dc:creator>Administrator</dc:creator>
  <dc:description/>
  <dc:language>en-US</dc:language>
  <cp:lastModifiedBy>黄老师</cp:lastModifiedBy>
  <cp:lastPrinted>2021-03-09T11:47:00Z</cp:lastPrinted>
  <dcterms:modified xsi:type="dcterms:W3CDTF">2021-03-26T07:2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9DA3DE925474F8E9EAD41A02D9124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228781456_btnclosed</vt:lpwstr>
  </property>
</Properties>
</file>